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дачи-приемки выполненного этапа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"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:  Директор  ФГУ  ФИПС  и  Научный 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что работа, выполненна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ом  N  _____ Календарного плана, удовлетворяет требованиям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и оформлена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выполненной работы по данному этапу и резуль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ыполненной работы по данному этапу за  счет  средств  ФГУ  ФИ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 приносящей доход деятельности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оплате за выполненный этап по калькуляции  за  счет  средств 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ПС, полученных от приносящей доход деятель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                                 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ФИПС                              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/                          ____________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 2-х экземплярах проставляются визы (с раскрытием должностей, фамилий и указанием да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исполнителя, Руководителя отдела 1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бухгалтера ФГУ ФИПС, Ученого секретаря ФГУ ФИ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выполненного этапа научно-исследовательской работы, финансируемой за счет средств Федерального института промышленной собственности федеральной службы по интеллектуальной собственности, патентам и товарным знакам по фонду оплаты труда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