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формления отчетности о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х (Н-2-20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чи-приемки выполненного этапа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 "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 N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мер и наименование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 Директор ФГУ ФИПС и Научный  руководитель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том, что работа, выполненная в соответствии с этапом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   плана,   удовлетворяет   требованиям  Технического 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формлена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описание выполненной работы по данному этапу и результ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выполненной  работы,  финансируемой  за счет средств ФГУ ФИПС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у оплаты труда, составляет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оплате за выполненный этап по калькуляции за   счет  средств 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ПС по фонду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:                                 Работу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ГУ ФИПС                              Науч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/______/                          ____________ /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а 2-х экз. проставляются визы (с раскрытием должностей, фамилий и указанием дат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го исполнителя, Руководителя отдела 1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го бухгалтера ФГУ ФИПС, Ученого секретаря ФГУ ФИ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выполненного этапа научно-исследовательской работы, предоставляемый ежекварт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