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про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учно-исследовательских рабо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оформления отчетности о выполн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ботах (Н-2-2009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сдачи-приемки выполненной научно-исследовательской рабо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от "__" 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теме "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наименование и шифр тем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ледний этап (выполненной работы или календарного года)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омер и наименование этап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ы, нижеподписавшиеся: Директор ФГУ ФИПС и Научный  руководитель, состав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ий акт о том, что работа, выполненная в 20__ году  в  соответствии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хническим  заданием,  удовлетворяет  требованиям   последнего и оформле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длежащим образ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раткое описание выполненной работы и результат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имость выполненной работы, финансируемой за счет средств   ФГУ  ФИПС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нду оплаты труда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сумма 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 них: на 20__ г. составляет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сумма 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том числе стоимость последнего этапа (N _) составляет 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сумма 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ет  к  оплате   за выполненный последний этап работы по калькуляции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чет средств ФГУ ФИПС по фонду оплаты тру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сумма 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у принял:                                 Работу сдал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иректор ФГУ ФИПС                              Научный 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 /______/                          ____________ /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 20__ г.                           "__" 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по данной форме составляется акт сдачи-приемки выполненной научно-исследовательской работы за календарный год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на 2-х экземплярах проставляются следующие виз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Куратор Голов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подразделения-исполнител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 /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"__" 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Руководитель Голов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подразделения-исполн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 /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"__" 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Ответственный исполн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 /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"__" 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Руководитель(и) подразделения(ий)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соисполнителя(ей) (по утвержден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тематическому план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 /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"__" 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Главный бухгалт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 /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"__" 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Ученый секретарь ФГУ ФИП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 /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"__" 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Руководитель отдела 19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 /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"__" ____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: В подписях руководителей указать должнос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07</Words>
  <Characters>4064</Characters>
  <CharactersWithSpaces>346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52:00Z</dcterms:created>
  <dc:creator>Федеральная служба по интеллектуальной собственности, патентам и товарным знакам</dc:creator>
  <dc:description/>
  <dc:language>en-US</dc:language>
  <cp:lastModifiedBy/>
  <dcterms:modified xsi:type="dcterms:W3CDTF">2011-10-30T05:52:00Z</dcterms:modified>
  <cp:revision>2</cp:revision>
  <dc:subject>Акт</dc:subject>
  <dc:title>Акт сдачи-приемки выполненной научно-исследовательской работы, предоставляемый по итогам года и/или завершения всей работ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