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отчетности о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(Н-2-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дачи-приемки выполненной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 "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шифр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этап (выполненной работы или календарного года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 Директор ФГУ ФИПС и Научный руководитель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о том, что работа, выполненная  в 20__ году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заданием,  удовлетворяет    требованиям последнего и офор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выполненной работы и результ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выполненной  работы   за   счет средств ФГУ ФИПС, 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осящей доход деятельности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на 20__ г. составляе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тоимость последнего этапа (N ___) составляет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 к    оплате за выполненный последний этап работы по калькуля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ФГУ ФИПС, полученных от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:                                 Работу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ГУ ФИПС                              Науч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/                          ____________ /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 данной форме составляется акт сдачи-приемки выполненной научно-исследовательской работы за календарный год (или заключитель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2-х экземплярах проставляются следующие в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уратор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-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(и) подразделения(ий)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исполнителя(ей) (по утвер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матическому пл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еный секретарь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тдела 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подписях руководителей указать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выполненной научно-исследовательской работы, финансируемой за счет средств Федерального института промышленной собственности Федеральной службы по интеллектуальной собственности, патентам и товарным знакам по фонду оплаты труда и за 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