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ланирования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работ нормативно-мето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выполняемых по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акта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олн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олненной научно-исследовательской работ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ы нормативно-методическ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тем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д по Плану Работ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Государственного контракта N ______________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ой      работы/работы        нормативно-мето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 для   нужд   Федеральной   налоговой    службы,   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Исполнитель в лице (должность, Ф.И.О.) и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должность, Ф.И.О.) составили настоящий Акт о том,  что  выполн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яет/не  удовлетворяет  условиям  Государственного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ы и техническому заданию 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стоимость выполненной работы составляет: ___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* 18%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аванса по Государственному контракту составляет __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* 18%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по Акту сдачи-приемки ___________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* 18%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 составлен  в  2  (двух)  экземплярах,  один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Исполнителя, второй - у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у сдал       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сполнителя        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Ф.И.О.                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а                 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ой научно-исследовательской работы/ работы нормативно-методическ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