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Заказчика)           (полное 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дачи-приемки выполненных работ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Государственному контракту N _____________ от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аботы по Государственному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цена  Работ  по  Государственному  контракту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планом выполнения Работы составляет 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НДС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ем   выполнен   в   соответствии  с  Техническим  зад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планом выполнения Работы следующий объем Работ по этап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бот по 1 этапу соответствует графе 1 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бот по 2 этапу соответствует графе 1 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работ  по  этапам  в соответствии с Календарным планом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 (____________) рублей, НДС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 (____________) рублей, НДС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ваемые Работы представлены Заказчику в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исляются результаты Работ по 1 эта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оответствии с графой 3 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исляются результаты Работ по 2 эта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оответствии с графой 3 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является основанием для оплаты последнего _____ (N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а Работ в размере _____________ (__________) рублей, НДС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тата &lt;***&gt;                       (Руководитель организации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.И.О.)   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8 г.           М.П.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ри оформлении акта в целом по Государственно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Заместитель руководителя Росстата, курирующий данное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ых работ (приложение к государственному контракту на выполнение научно-исследовательской и опытно-конструкторской работы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