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подряда N 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гражданин _____________ (паспорт: серия _________, N _____, выдан ______________, зарегистрирован по адресу: ____________), именуемый в дальнейшем "Заказчик", с одной стороны и ______________, именуемый в дальнейшем "Подрядчик", в лице ______________, действующего на основании _________, с другой стороны составили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ы по предоставлению технической возможности доступа Заказчика к местной телефонной сети согласно договору N ____ от "__"_______ ____ г. выполнены Подрядчиком в полном объеме, гарантийный срок, установленный п. ___ договора,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арантийный срок и срок работ соответствуют условиям договора N ____ 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 сумме _____ (_________) рублей произведен Заказчиком в соответствии с порядком, установленным договором N ___ от "__"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язательства сторон по договору N ___ от "__"______ ____ г. считаются выполненными. 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ядчик:                           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   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8</Characters>
  <CharactersWithSpaces>11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ЗАО «Юринформ В»</dc:creator>
  <dc:description/>
  <dc:language>en-US</dc:language>
  <cp:lastModifiedBy/>
  <dcterms:modified xsi:type="dcterms:W3CDTF">2011-10-30T05:51:00Z</dcterms:modified>
  <cp:revision>2</cp:revision>
  <dc:subject>Акт</dc:subject>
  <dc:title>Акт сдачи-приемки выполненных работ по договору подряда (предоставление технической возможности доступа заказчика к местной телефонной се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