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оплаты выпол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ам на вос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ерально-сырьевой базы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СТАВЩИКА                             Наименование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                             Юридический адрес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                             Банковские реквизиты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дачи-приемки выполненных работ 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му контракту от 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олнительному соглашению от 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и Поставщика (Подрядчика) &lt;*&gt;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казчика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выполненные работы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условиям контракта,  техническому  (геологическому)  зад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му плану выполн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раткое описание достигнутых результатов работ за год, эффектив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нач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ктная цена на 200_ год составила ____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- 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тоимость работ, выполненных с начала года 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- 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умма средств, перечисленная за выполненные работы с начала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учетом выданного аванса), составила: ___________________________ руб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НДС 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оплате по акту выполненных работ за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яц, 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200_ г. N _____,  в  сумме ______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двух  экземплярах  (по  одному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токол приемки результатов работ за 200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формационный геологический отчет за 200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выполненных работ за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, 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ругие документы по требованию Заказчика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дал:                                          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(ПОДРЯДЧИК)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                                 Должност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                                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.И.О)                                   (подпись)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составлении Акта сдачи-приемки по государственным контрактам, заключенным до 1 января 2009 года, используется обозначение "ПОСТАВЩИК", для вновь начинаемых с 2009 года государственных контрактов используется обозначение "ПОДРЯДЧИ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наименова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1</Characters>
  <CharactersWithSpaces>4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природных ресурсов и экологии Российской Федерации~Федеральное агентство по недропользованию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выполненных работ по государственному контракту на воспроизводство минерально-сырьевой базы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