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ие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рабо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яемых в рамках под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Исследование природы Мирового океа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Мировой океан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       Федераль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                по науке и иннов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ИНН 77104743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                       КПП 7710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                    Адрес: 125009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л. Тверская, д. 11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                       Лицевой счет N 03144001440 в УФ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  , г.                по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ч                       р/с 40105810700000010079 в Отделении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                       Московского ГТУ Банка России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БИК 044583001 корр. счет -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КТ N ____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дачи-приемки выполнен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государственному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 __ __________ 200_ г.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 дополнительными соглаш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 "__" __________ 200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 "__" __________ 200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 "__" __________ 200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 "__" __________ 200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 "__" __________ 200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ставлен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ем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этап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этап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Исполнителя,  должность И.О.  Фамилия,  с 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Заказчика, заместитель руководителя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а по науке и инновациям Клименко Александр  Викторович,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ставили настоящий акт о то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ы, выполненные на этапе N _____,  удовлетворяют  услов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контракта,  технического  задания,  календ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а, отчетная документация в надлежащем порядке оформл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раткое описание выполненных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ная цена по государственному контракту на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цифрами (прописью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сумма, перечисленная за истекший период 200_ г.,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ифрами (прописью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общая сумма аванса состав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ифрами (прописью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ная цена по этапу N ____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ифрами (прописью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аванса, перечисленная за выполненный этап N ___,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ифрами (прописью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ет к перечис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ифрами (прописью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сдал:                      Работу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сполнителя                    От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 науке и иннов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И.О. Фамилия   __________________ А.В. Клим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омер акта должен совпадать с номером этапа по календарному план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6</Words>
  <Characters>3117</Characters>
  <CharactersWithSpaces>2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Федеральное агентство по науке и инновациям</dc:creator>
  <dc:description/>
  <dc:language>en-US</dc:language>
  <cp:lastModifiedBy/>
  <dcterms:modified xsi:type="dcterms:W3CDTF">2011-10-30T05:51:00Z</dcterms:modified>
  <cp:revision>2</cp:revision>
  <dc:subject>Акт</dc:subject>
  <dc:title>Акт сдачи-приемки выполненных работ по государственному контракту, выполняемых в рамках подпрограммы «Исследование природы мирового океана» федеральной целевой программы «Мировой океан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