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                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                        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ИНН 77104743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КПП 771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Адрес: 125009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л. Тверская, д. 11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                                 Лицевой счет N 03144001440 в УФК МФ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, г.                        по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                                 р/с 40105810700000010079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   Московского ГТУ Банка России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ИК 044583001 корр. счет 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дачи-приемки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 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дополнительными соглаш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 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 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лен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этап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этап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олнителя (Должность И.О. Фамилия), 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 заместитель Руководителя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уке  и  инновациям  или  начальник  Управления  программ  и 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.О. Фамилия)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 настоящий акт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,    выполненные  на  этапе   N ____,   удовлетворяют   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контракта,   задания,   календарного  плана,   отч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выполнен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ая цена по государственному контракту на 200_ г.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прописью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цифрами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, перечисленная за истекший период 200_ г.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прописью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цифрами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общая сумма аванса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прописью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цифрами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ая цена по этапу N ___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прописью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цифрами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аванса, перечисленная за выполненный этап N __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прописью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цифрами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перечис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прописью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цифрами (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:                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 науке и инновациям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И.О. Фамилия                         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омер акта должен совпадать с номером этапа по календарному пл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ли начальник Управления программ и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6</Characters>
  <CharactersWithSpaces>3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ое агентство по науке и инновациям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выполненных работ по государственному контракту, заключенному в рамках ФЦП «Научные и научно-педагогические кадры инновационной России» на 2009–2013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