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оплаты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 на вос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ерально-сырьевой базы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СТАВЩИКА                            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                             Юридический адрес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                             Банковские реквизит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дачи-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N _____ от _______ 200 _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и Поставщика (Подрядчика) &lt;*&gt; 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азчика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ыполнен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условиям контракта, технического (геологического)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достигнутых результатов работ в целом по контракту, эффе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знач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составила __________________________ руб., в том числе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работ ________________ руб., в том числе НДС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средств, перечисленная за выполненные работы по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: _________________ руб., в том числе НДС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200_ г. по Дополнительному соглашению от 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 руб., в том числе НДС 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                            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писью)                              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0_ г. по Дополнительному соглашению от 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 руб., в том числе НДС 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                            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писью)                              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0_ г. по Дополнительному соглашению от 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 руб., в том числе НДС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                            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описью)                              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 экземплярах  (по 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протокол приемки результат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(ПОДРЯДЧИК)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                                 Должн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                                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.И.О)                                   (подпись)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оставлении Акта сдачи-приемки по государственным контрактам, заключенным до 1 января 2009 года, используется обозначение "ПОСТАВЩИК", для вновь начинаемых с 2009 года государственных контрактов используется обозначение "ПОДРЯДЧ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по объекту по государственному контракту на воспроизводство минерально-сырьевой баз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