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кущему отцепоч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грузовых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 20__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дачи-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железной дороги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действующ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доверенности   от   "__" ____________ 200_ г. 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 Подрядчик),   с   одной   стороны,   и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действующ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доверенности   от  "__" _______________ 200_ г.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Заказчик), с  другой стороны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в соответствии с Договором от "__" __________ 200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 работ  по  текущему  отцепочному  ремонту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в период с 1 по "__" ____________ 200_ г. Подрядчико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 работы  по  текущему  отцепочному ремонту (далее - 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грузовых вагонов Заказч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350"/>
        <w:gridCol w:w="1215"/>
        <w:gridCol w:w="1214"/>
        <w:gridCol w:w="945"/>
        <w:gridCol w:w="1081"/>
        <w:gridCol w:w="809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аго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 </w:t>
              <w:br/>
              <w:t xml:space="preserve">ВУ-23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ВУ-2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 xml:space="preserve">ВУ-36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>ВУ-41М</w:t>
              <w:br/>
              <w:t xml:space="preserve">(при  </w:t>
              <w:br/>
              <w:t xml:space="preserve">необ- </w:t>
              <w:br/>
              <w:t xml:space="preserve">ходи- </w:t>
              <w:br/>
              <w:t>м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 </w:t>
              <w:br/>
              <w:t xml:space="preserve">дата   </w:t>
              <w:br/>
              <w:t xml:space="preserve">ВУ-25  </w:t>
              <w:br/>
              <w:t xml:space="preserve">(при   </w:t>
              <w:br/>
              <w:t xml:space="preserve">необ-  </w:t>
              <w:br/>
              <w:t xml:space="preserve">ходи-  </w:t>
              <w:br/>
              <w:t xml:space="preserve">мост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ТОР с</w:t>
              <w:b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выполненный ТОР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Подрядчиком работ по ТОР указа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прилагаемыми   к   настоящему   Акту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фектными  ведомостями  формы  ВУ-22,  уведомлениями  по  ф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-23М, ВУ-36М, калькуляцией, актами-рекламациями по форме ВУ-41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на повреждение вагона ВУ-2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  стоимость   выполненных   работ   по   ТОР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вагонов составляет ____________ рублей,   в 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- 18%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 Подрядчиком  работы  по  ТОР  грузовых  вагон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оговором  от  "__"  __________  200_ г. N 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работ по текущему отцепочному ремонту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Заказчиком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ядчик: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чика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ОАО «Российские железные дороги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(приложение к договору на выполнение работ по текущему отцепочному ремонту грузовых ваго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