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ГНИ по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декабря 1997 г. N 33-04/3257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 акта сдачи-приемки земельного участк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ДАЧИ-ПРИЕМКИ ЗЕМЕЛЬНОГО УЧАСТ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"__"________ 199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осковский земельный комитет в лице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Положения (и доверенности)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юр.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, действующего на основании Уст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 стороны,  в  соответствии  с  законодательством  и догов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ы земли N ________________ от "__"__________ 199__ года состав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Земельный участок по адресу: г. Москва, ул.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. _______; площадь участка ________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Земельный участок предоставлен в аренду с "__"______ 199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целью: 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ктическое состояние земельного участка на момент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На земельном участке расположено(ы)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ие арендатору (другим лицам) на праве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рок действия договора аренды земли истекает "__"_____ 199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Фактическое использование земельного участка осуществляется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ю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В период действия договора аренды земли  арендатор  надле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м исполнял (не исполнял) обязанности по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рушения выразились и подтверждаются следующим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я устранены (не устранен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 момент составления акта арендатор имеет (не имеет) задолженность по арендной плате и неустойке в размере _______________, из которых _________________ по арендной плате ______________________; неустойке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 земельном участке осуществлены следующие улучшения земельного участ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согласия арендодателя 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согласия арендодателя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ическое состояние земельного участка на момент его возврата (в соответствии с требованиями договора, благоустройство и т.п.) 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худшилось состояние земельного участка ___________________ или улучшилось на момент возврата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Уведомление от арендатора о желании заключить договор аренды земли не поступало (поступило от "___"_________ 199__ года N 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А: настоящим актом арендатор возвращает, а арендодатель принимает земельный учас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Б: принимая во внимание, что арендатором направлено в адрес арендодателя уведомление о желании заключить договор аренды земли и оснований для отказа в заключении такого договора нет, стороны согласны о применении последствий ч. 2 ст. 621 ГК РФ и ч. 2 ст. 610 ГК РФ до заключения договора аренды земли на новый срок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Москомзема                        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юр.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                  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7</Words>
  <Characters>3729</Characters>
  <CharactersWithSpaces>31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Государственная налоговая инспекция по г. Москве</dc:creator>
  <dc:description/>
  <dc:language>en-US</dc:language>
  <cp:lastModifiedBy/>
  <dcterms:modified xsi:type="dcterms:W3CDTF">2011-10-30T05:51:00Z</dcterms:modified>
  <cp:revision>2</cp:revision>
  <dc:subject>Акт</dc:subject>
  <dc:title>Акт сдачи-приемки земельного участка на территори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