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o. ___ от 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СДАЧИ-ПРИЕМКИ ПРОЕКТНО-ИЗЫСКАТЕЛЬ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РАБОТ ПО ЗЕМЛЕУСТРОЙСТВУ, ЗЕМЕЛЬНОМУ КАДАСТ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И МОНИТОРИНГУ ЗЕМ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ы,  нижеподписавшиеся,  ответственное  лицо  Заказчика,  с од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ы,  и ответственное лицо Подрядчика, с другой стороны, состав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й Акт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 Подрядчик по состоянию на "__"________ 199__ г. сдал Заказчи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вид и этапы рабо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готовленную по договору No. ____ от "__"________ 199__ г. в объема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веденных ниже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375"/>
        <w:gridCol w:w="1755"/>
        <w:gridCol w:w="3644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o.</w:t>
              <w:br/>
              <w:t>п/п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видов и    </w:t>
              <w:br/>
              <w:t>этапов выполненных работ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      </w:t>
              <w:br/>
              <w:t xml:space="preserve">договора,  </w:t>
              <w:br/>
              <w:t xml:space="preserve">тыс. руб.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работ с учетом  </w:t>
              <w:br/>
              <w:t xml:space="preserve">индексации цен, изменения </w:t>
              <w:br/>
              <w:t xml:space="preserve">объемов работ и т.д.,     </w:t>
              <w:br/>
              <w:t xml:space="preserve">тыс. руб.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  Стоимость  проектно-изыскательских  работ,  ранее  оплач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ядчику в виде аванса, составляет: __________________ тыс.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 Стоимость  проектно-изыскательских   работ,  подлежащих опла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ом  за  вычетом  ранее  оплаченных  средств  по  состоянию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 199__ г. составляе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 тыс.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роме тог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 на добавленную стоимость _____________________________ тыс.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 тыс.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го подлежит к оплат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 тыс.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тветственное лицо                           Ответственное лиц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дрядчика                                        Заказч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                   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Ф.И.О.)               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.П.   подпись                                 М.П.    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"___"______ 199__ г.                         "___"______ 199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4</Words>
  <Characters>1970</Characters>
  <CharactersWithSpaces>16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1:00Z</dcterms:created>
  <dc:creator>Комитет Российской Федерации по земельным ресурсам и землеустройству</dc:creator>
  <dc:description/>
  <dc:language>en-US</dc:language>
  <cp:lastModifiedBy/>
  <dcterms:modified xsi:type="dcterms:W3CDTF">2011-10-30T05:51:00Z</dcterms:modified>
  <cp:revision>2</cp:revision>
  <dc:subject>Акт</dc:subject>
  <dc:title>Акт сдачи-приемки (приложение к договору на выполнение проектно-изыскательских работ по землеустройству, земельному кадастру и мониторингу земель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