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 ___ г. N 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сдачи технологическ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160"/>
        <w:gridCol w:w="1890"/>
        <w:gridCol w:w="2431"/>
        <w:gridCol w:w="1485"/>
        <w:gridCol w:w="2160"/>
        <w:gridCol w:w="1890"/>
        <w:gridCol w:w="1213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блока, вида    </w:t>
              <w:br/>
              <w:t xml:space="preserve">оборудования,  </w:t>
              <w:br/>
              <w:t xml:space="preserve">частью какой   </w:t>
              <w:br/>
              <w:t>технологической</w:t>
              <w:br/>
              <w:t xml:space="preserve">линии являетс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,</w:t>
              <w:br/>
              <w:t xml:space="preserve">год, тип,    </w:t>
              <w:br/>
              <w:t xml:space="preserve">марка, номер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 </w:t>
              <w:br/>
              <w:t xml:space="preserve">(работоспособно, </w:t>
              <w:br/>
              <w:t xml:space="preserve">после аварии,    </w:t>
              <w:br/>
              <w:t>разукомплектовано</w:t>
              <w:br/>
              <w:t xml:space="preserve">и т.д.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утствующая  </w:t>
              <w:br/>
              <w:t xml:space="preserve">документация   </w:t>
              <w:br/>
              <w:t xml:space="preserve">(паспорт,      </w:t>
              <w:br/>
              <w:t xml:space="preserve">формуляр),     </w:t>
              <w:br/>
              <w:t>программы (вид,</w:t>
              <w:br/>
              <w:t xml:space="preserve">назначение,    </w:t>
              <w:br/>
              <w:t xml:space="preserve">носитель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</w:t>
              <w:br/>
              <w:t xml:space="preserve">о приемке    </w:t>
              <w:br/>
              <w:t>или об отказе</w:t>
              <w:br/>
              <w:t xml:space="preserve">в приемке    </w:t>
              <w:br/>
              <w:t xml:space="preserve">для (из)     </w:t>
              <w:br/>
              <w:t xml:space="preserve">ремонта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отказа в</w:t>
              <w:br/>
              <w:t xml:space="preserve">приемке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абанов О.М.</dc:creator>
  <dc:description/>
  <dc:language>en-US</dc:language>
  <cp:lastModifiedBy/>
  <dcterms:modified xsi:type="dcterms:W3CDTF">2011-10-30T05:51:00Z</dcterms:modified>
  <cp:revision>2</cp:revision>
  <dc:subject>Акт</dc:subject>
  <dc:title>Акт сдачи технологического оборудования (приложение к договору на ремонт технологическ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