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0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нятия остатков матер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ерриториальный орган ГФС России, 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(нами)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и, звания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снятие остатков материаль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остатков:   начат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кончен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проверке фактического наличия оказало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675"/>
        <w:gridCol w:w="1215"/>
        <w:gridCol w:w="1620"/>
        <w:gridCol w:w="810"/>
        <w:gridCol w:w="108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ьных </w:t>
              <w:br/>
              <w:t xml:space="preserve">средст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>по уче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-</w:t>
              <w:br/>
              <w:t xml:space="preserve">ству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и, звания, подписи, инициалы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материальные средства, поименованные в настоящей акте, проверены в натуре в моем присутствии и внесены в акт правильно. Претензий к проверяющему не имею. Материальные ценности, перечисленные в акте, находятся на моем ответственном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звание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териально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снятия остатков материаль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