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ования границ земельного участк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ложенного по адресу: 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амилия и инициалы или наимен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ообладателя земельного участк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окумент оформляется кадастровым инженером на обороте листа графической части межевого плана (п. 1 ст. 40 ФЗ "О государственном кадастре недвижимости"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ницы земельного участка (схема земельного участка прилагается) согласованы правообладателями земельных участков или их представителями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564"/>
        <w:gridCol w:w="2431"/>
        <w:gridCol w:w="2429"/>
      </w:tblGrid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ровый номер   </w:t>
              <w:br/>
              <w:t xml:space="preserve">земельного участка или </w:t>
              <w:br/>
              <w:t xml:space="preserve">наименование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     </w:t>
              <w:br/>
              <w:t xml:space="preserve">инициалы     </w:t>
              <w:br/>
              <w:t xml:space="preserve">правообладателя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    </w:t>
              <w:br/>
              <w:t xml:space="preserve">инициалы     </w:t>
              <w:br/>
              <w:t xml:space="preserve">представителя  </w:t>
              <w:br/>
              <w:t xml:space="preserve">правообладателя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</w:t>
              <w:br/>
              <w:t xml:space="preserve">доверенности &lt;*&gt;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омером доверенности является ее регистрационный номер или в случае его отсутствия порядковый номер, присваиваемый исполнителем работ в порядке их предъ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обладателями земельных участков или их представителями заявлено (отказ в согласовании, разногласия): отказов в согласовании нет и разногласий по прохождению границ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сполнитель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обладатели или их представи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      ____________________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      ____________________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      ____________________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52</Characters>
  <CharactersWithSpaces>15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2:00Z</dcterms:created>
  <dc:creator>Касенов Е.Б.</dc:creator>
  <dc:description/>
  <dc:language>en-US</dc:language>
  <cp:lastModifiedBy/>
  <dcterms:modified xsi:type="dcterms:W3CDTF">2011-10-30T05:52:00Z</dcterms:modified>
  <cp:revision>2</cp:revision>
  <dc:subject>Акт</dc:subject>
  <dc:title>Акт согласования границ земельного участ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