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путниковом пози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е иност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словых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АКТА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ОССИЯ                       RUSSIA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регионального центра монитор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СООТВЕ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ACT OF TYPE APPROVAL OF SHIP EQUIPMENT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выдается на соответствие        The act is given on approval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ого технического средства      of ship control equipment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ура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quipment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: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Type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dentification number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итель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Manufacturer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йный номер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erial number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довладелец (фрахтователь)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hip owner (freighter)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судна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me of vessel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 проверки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Supervision report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воды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Remark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ен до                     Valid until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000000                            Директор РЦ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0</Characters>
  <CharactersWithSpaces>2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2:00Z</dcterms:created>
  <dc:creator>Федеральное агентство по рыболовству</dc:creator>
  <dc:description/>
  <dc:language>en-US</dc:language>
  <cp:lastModifiedBy/>
  <dcterms:modified xsi:type="dcterms:W3CDTF">2011-10-30T05:52:00Z</dcterms:modified>
  <cp:revision>2</cp:revision>
  <dc:subject>Акт</dc:subject>
  <dc:title>Акт соответствия судового технического средства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