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путниковом позицио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е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словых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АК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Я            ГЕРБ РФ             RUSSIA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ЫЙ 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регионального центра монитор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К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ACT OF TYPE APPROVAL OF SHIP EQUIPMENT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кт выдается на соответствие     The act is given on approval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дового технического средства   ship control equipmen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нтро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ппарату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Equipment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Ти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Type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дентификационн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Identification number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из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Manufacturer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рийн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Serial number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довладелец (фрахтова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Shipowner (freiqhter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звание суд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Name of vessel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кт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Supervision report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Remark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йствителен до                        Valid until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No. 000000                             Директор РЦ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3</Characters>
  <CharactersWithSpaces>1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05:52:00Z</dcterms:modified>
  <cp:revision>2</cp:revision>
  <dc:subject>Акт</dc:subject>
  <dc:title>Акт соответствия судового технического средства контроля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