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трахов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исания и уничтожения полисов обязате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временных свидетельств, признанных недейств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ли невостребованными) за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аховой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по  списанию полисов обязательного медицинского страх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ых свидетельств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(при наличии), должность работника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дицинской организации (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(при наличии), должность работника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нда обязательного 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а настоящий акт о том, что в отчетном месяце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674"/>
        <w:gridCol w:w="1755"/>
        <w:gridCol w:w="2025"/>
        <w:gridCol w:w="1891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е  </w:t>
              <w:br/>
              <w:t xml:space="preserve">полисы   </w:t>
              <w:br/>
              <w:t xml:space="preserve">(штук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е  </w:t>
              <w:br/>
              <w:t xml:space="preserve">полисы (штук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ые  </w:t>
              <w:br/>
              <w:t>свидетельства</w:t>
              <w:br/>
              <w:t xml:space="preserve">(штук)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о         </w:t>
              <w:br/>
              <w:t xml:space="preserve">недействительными (или  </w:t>
              <w:br/>
              <w:t xml:space="preserve">невостребованными), всег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и уничтожен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получи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(при наличии)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ставителя территори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й медицинской                        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(филиала)                       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0</Characters>
  <CharactersWithSpaces>2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0:21:00Z</dcterms:modified>
  <cp:revision>2</cp:revision>
  <dc:subject>Акт</dc:subject>
  <dc:title>Акт списания и уничтожения полисов обязательного страхования и временных свидетельств, признанных недействительными (или невостребованны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