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3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группы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х средств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спитательной рабо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го округа (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 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начальник  киновидеообъедин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участка ремонта и реставр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опроверщик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том,  что  нижеперечисленные кинофиль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_____  частей,  общим  весом _____ кг подлежат списан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фильмофонда для передачи в битую плен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620"/>
        <w:gridCol w:w="1484"/>
        <w:gridCol w:w="1350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кинофиль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- </w:t>
              <w:br/>
              <w:t>решительно-</w:t>
              <w:br/>
              <w:t xml:space="preserve">го удосто- </w:t>
              <w:br/>
              <w:t xml:space="preserve">вер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 xml:space="preserve">ный номер </w:t>
              <w:br/>
              <w:t xml:space="preserve">фильмо-   </w:t>
              <w:br/>
              <w:t xml:space="preserve">коп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ой, </w:t>
              <w:br/>
              <w:t xml:space="preserve">черно-   </w:t>
              <w:br/>
              <w:t xml:space="preserve">белы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ко-  </w:t>
              <w:br/>
              <w:t>экранный,</w:t>
              <w:br/>
              <w:t xml:space="preserve">35-мм,   </w:t>
              <w:br/>
              <w:t xml:space="preserve">16-м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списания </w:t>
              <w:br/>
              <w:t xml:space="preserve">фильмо-  </w:t>
              <w:br/>
              <w:t xml:space="preserve">копи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иновидеообъедин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тер участка ремонта и рестав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ьмопроверщ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обороны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киновидеофильмов из действующего фильмо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