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втомоб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АНИЯ МОТ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воинское зн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и, воинские звания, инициалы и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правильность оформления путевых листов  (рабочих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егатов), обеспечивающи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ислить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В результате проверки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810"/>
        <w:gridCol w:w="945"/>
        <w:gridCol w:w="1216"/>
        <w:gridCol w:w="1215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  <w:br/>
              <w:t xml:space="preserve">машины  </w:t>
              <w:br/>
              <w:t>(силово-</w:t>
              <w:br/>
              <w:t>го агре-</w:t>
              <w:br/>
              <w:t xml:space="preserve">гата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>венный ре-</w:t>
              <w:br/>
              <w:t xml:space="preserve">гистраци- </w:t>
              <w:br/>
              <w:t xml:space="preserve">онный     </w:t>
              <w:br/>
              <w:t xml:space="preserve">номер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евой лист</w:t>
              <w:br/>
              <w:t xml:space="preserve">(рабочий  </w:t>
              <w:br/>
              <w:t xml:space="preserve">лист    </w:t>
              <w:br/>
              <w:t xml:space="preserve">агрегата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йдено</w:t>
              <w:br/>
              <w:t>километ-</w:t>
              <w:br/>
              <w:t>ров (от-</w:t>
              <w:br/>
              <w:t>работано</w:t>
              <w:br/>
              <w:t xml:space="preserve">моточа- </w:t>
              <w:br/>
              <w:t xml:space="preserve">сов)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(приказ,</w:t>
              <w:br/>
              <w:t xml:space="preserve">директива, распо- </w:t>
              <w:br/>
              <w:t xml:space="preserve">ряжение) на выде- </w:t>
              <w:br/>
              <w:t xml:space="preserve">ление машины (си- </w:t>
              <w:br/>
              <w:t xml:space="preserve">лового агрегата)  </w:t>
              <w:br/>
              <w:t xml:space="preserve">для обеспечения   </w:t>
              <w:br/>
              <w:t xml:space="preserve">мероприят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редложения комиссии: моторесурсы машин (силовых агрегатов) в количестве ___________ км (моточасов) израсходованы на законном основании. В соответствии с требованием п. 13 Инструкции о порядке использования автомобильной техники во внутренних войсках МВД России, утвержденной Приказом МВД России от 10 мая 2001 г. N 490, в расход воинской части не засчитываются и подлежат 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Заключение   командира  воинской  части:  ходатайствую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и израсходованных моторесурсов машин (силовых агрегатов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  км (моточа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Акт предназначен для списания моторесурсов машин (силовых агрег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составляется комиссией воинской части, в состав которой назначаются начальники финансовой службы, автомобильной службы, службы горючего и смазочных материалов и другие должностные лица воинской части. Подписи командира воинской части и лица, утвердившего акт, заверяю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списания моторесурсов составляется в двух экземплярах. Оба экземпляра акта вместе с ходатайством об утверждении представляются заместителю главнокомандующего внутренними войсками МВД России по вооружению - начальнику вооружения (заместителю командующего войсками округа внутренних войск МВД России по вооружению - начальнику вооружения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тверждения акта первый его экземпляр возвращается в воинскую часть и является основанием для издания приказа командира воинской части о списании моторесурсов. Второй экземпляр акта хранится в делах автомобильного управления техники и вооружения ГКВВ МВД России (начальника автомобильной службы округа внутренних войск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акту могут прилагаться выписки из распорядительных документов на выделение из воинской части машин (силовых агрегатов) для обеспечения проводимых мероприя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моторесурсов во внутренних войсках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