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рабо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онтролю за оборот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го и служеб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ужия и патронов к нем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милия, инициалы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 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ПИСАНИЯ ПАТРОНОВ К ГРАЖДАНСКОМУ И СЛУЖЕБНОМУ ОРУЖ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казываются полное наименование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юридически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в составе: Председателя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Членов комиссии:        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а настоящий акт в том, что "__"_________ ____ г. на основан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омер, дата приказа, указания, распоря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и  проведены учебные,  тренировочные стрельбы,  контрольный отстр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нестрельного  оружия  с нарезным стволом,  проверка боя оружия и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трелка,   стрелковые   соревнования   (ненужное   зачеркнуть)  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указываются вид, модель, калибр оруж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гласно   прилагаемым   раздаточно  -  сдаточным  ведомостям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 листах на стрельбах израсходовано патрон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 ___________________ шт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 ___________________ шт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 ___________________ шт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 ___________________ шт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 ___________________ шт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 ___________________ шт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 ___________________ шт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 ___________________ шт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 ___________________ шт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 ___________________ шт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 ___________________ ш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вид и калибр оружия)               (количество цифрам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прописью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оборотная сторона приложения N 39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миссия, проверив обоснованность выдачи и расходования патрон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лагает списать с учета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расходованные патро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 ___________________ шт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 ___________________ шт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 ___________________ шт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 ___________________ шт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 ___________________ шт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 ___________________ шт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 ___________________ шт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 ___________________ шт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 ___________________ шт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 ___________________ шт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 ___________________ ш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вид и калибр оружия)               (количество цифрам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прописью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акту прилагаю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седатель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дпись                     фамилия,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дписи                      фамилии,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 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3</Words>
  <Characters>5376</Characters>
  <CharactersWithSpaces>45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2:00Z</dcterms:created>
  <dc:creator>Министерство внутренних дел Российской Федерации</dc:creator>
  <dc:description/>
  <dc:language>en-US</dc:language>
  <cp:lastModifiedBy/>
  <dcterms:modified xsi:type="dcterms:W3CDTF">2011-10-30T05:52:00Z</dcterms:modified>
  <cp:revision>2</cp:revision>
  <dc:subject>Акт</dc:subject>
  <dc:title>Акт списания патронов к гражданскому и служебному оружию (для юридического лиц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