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сания патронов к служебному и гражданскому оруж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лное наименование организации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"__" _____ ____ г.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, дата приказа, указания,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проведены  учебные,  тренировочные  стрельбы,   контр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ел огнестрельного оружия с  нарезным  стволом,  проверка  б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   и  его  пристрелка,  стрелковые  соревнования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вид, модель, калибр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ым раздаточно-сдаточным ведомостям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на стрельбах израсходовано патр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и калибр оружия)     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проверив обоснованность выдачи и расходования  патр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списать с 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ные пат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и калибр оружия)     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писания патронов к служебному и гражданскому оруж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