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едственном комитете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атур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меститель Председателя След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 прокуратур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одтверждаем, что в соответствии со  сметой  N ___,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" ___________ 200_ г., по случаю пребы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делег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глав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оведены следующие протокольны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Буфетное обслуживание                   ___________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мероприятии приняло участие          ___________   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Официальный завтрак (обед), фуршет      ___________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мероприятии приняло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_________ стороны          ___________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оссийской стороны                    ___________   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риобретение сувениров, в т.ч.          ___________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лаве делегации и членам делег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ругие статьи расходов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того:    ___________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 произведены в пределах утвержденной сметы в соответствии с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и подлежат списанию  на  смету  расходов  центрального аппара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"Представительские расходы" в сумме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счета фирм, организаций и другие оправдатель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или его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ник управления международ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сотрудничеств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 иностранной делегации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работник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еспеч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ого 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6</Characters>
  <CharactersWithSpaces>1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списания расходов на проведенные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