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ОФОМС от 30.12.2009 N 270, в которой приведена данная форма, введена в действ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и утверждения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ания средств ОМС из резерва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дительных мероприятий (РФПМ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полнительный директор МО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 Г.А. Анто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 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ИСАНИЯ СРЕДСТВ ОМС ИЗ РЕЗЕРВА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УПРЕДИТЕЛЬНЫХ МЕРОПРИЯТИЙ (РФП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 КВАРТАЛ 201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МО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5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485"/>
        <w:gridCol w:w="2026"/>
        <w:gridCol w:w="1485"/>
        <w:gridCol w:w="1485"/>
        <w:gridCol w:w="2023"/>
        <w:gridCol w:w="1891"/>
        <w:gridCol w:w="1890"/>
        <w:gridCol w:w="1485"/>
        <w:gridCol w:w="1485"/>
        <w:gridCol w:w="2024"/>
        <w:gridCol w:w="1485"/>
        <w:gridCol w:w="1485"/>
        <w:gridCol w:w="2026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РФПМ на 1 ___ 201__ </w:t>
              <w:br/>
              <w:t xml:space="preserve">г. ______ руб. _______ коп., в т.ч. </w:t>
            </w:r>
          </w:p>
        </w:tc>
        <w:tc>
          <w:tcPr>
            <w:tcW w:w="4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бразованного резерва         </w:t>
              <w:br/>
              <w:t>за __ кв. 201__ г. ___ руб. ___ коп.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</w:t>
              <w:br/>
              <w:t>использования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спользованных средств        </w:t>
              <w:br/>
              <w:t xml:space="preserve">_______ руб. _______ коп., в т.ч.   </w:t>
            </w:r>
          </w:p>
        </w:tc>
        <w:tc>
          <w:tcPr>
            <w:tcW w:w="4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РФПМ на 1 ___ 201__ </w:t>
              <w:br/>
              <w:t xml:space="preserve">г. ____ руб. _______ коп., в т.ч.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</w:t>
              <w:br/>
              <w:t>от средств</w:t>
              <w:br/>
              <w:t>МОФОМС &lt;*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</w:t>
              <w:br/>
              <w:t xml:space="preserve">санкции   </w:t>
              <w:br/>
              <w:t xml:space="preserve">&lt;*&gt;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т   </w:t>
              <w:br/>
              <w:t>инвестирования</w:t>
              <w:br/>
              <w:t xml:space="preserve">(справочно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</w:t>
              <w:br/>
              <w:t>от средств</w:t>
              <w:br/>
              <w:t>МОФОМС &lt;*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</w:t>
              <w:br/>
              <w:t xml:space="preserve">санкции   </w:t>
              <w:br/>
              <w:t xml:space="preserve">&lt;*&gt;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т   </w:t>
              <w:br/>
              <w:t>инвестирования</w:t>
              <w:br/>
              <w:t xml:space="preserve">(справочно)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</w:t>
              <w:br/>
              <w:t>от средств</w:t>
              <w:br/>
              <w:t xml:space="preserve">МОФОМ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</w:t>
              <w:br/>
              <w:t xml:space="preserve">санкции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т   </w:t>
              <w:br/>
              <w:t>инвестирования</w:t>
              <w:br/>
              <w:t xml:space="preserve">(справочно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</w:t>
              <w:br/>
              <w:t>от средств</w:t>
              <w:br/>
              <w:t xml:space="preserve">МОФОМ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</w:t>
              <w:br/>
              <w:t xml:space="preserve">санкции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т   </w:t>
              <w:br/>
              <w:t>инвестирования</w:t>
              <w:br/>
              <w:t xml:space="preserve">(справочно)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(2 + 5 </w:t>
              <w:br/>
              <w:t xml:space="preserve">- 10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(3 + 6 </w:t>
              <w:br/>
              <w:t xml:space="preserve">- 11)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(4 + 7 -   </w:t>
              <w:br/>
              <w:t xml:space="preserve">12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С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1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к списа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ОФОМ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МО _________________________ (справо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сполнителя, телефон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действующему Порядку и условиям формирования резервов, состава и норматива расходов на ведение дела СМО, осуществляющими ОМС в Москов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5</Characters>
  <CharactersWithSpaces>1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52:00Z</dcterms:modified>
  <cp:revision>2</cp:revision>
  <dc:subject>Акт</dc:subject>
  <dc:title>Акт списания средств обязательного медицинского страхования Московской области из резерва финансирования предупредительных мероприятий (РФП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