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ю и текущему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ртерных аккумуляторных батар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Р 3012165-0302-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лавный инжен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роизводства ___________, начальник ОТК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 по учету ______, аккумуляторщик ________, водитель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настоящий акт  на списание аккумуляторной  батареи ма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выписанной __________ на автомоби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рка и гаражный N батареи)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жный номер _________, наработ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тыс. км, мес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рке установлено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статочная емкость батареи в %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инальной, состояние пластин, банок аккумуляторов и т.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какой вышел из стро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ая стоимость, руб.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умуляторная батарея подлежи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эксплуатации, ремонту, спис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Ф.И.О.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а      ______________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К               ______________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олонны           ______________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 по учету             ______________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умуляторщик              ______________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                    ______________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7</Characters>
  <CharactersWithSpaces>1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Министерство транспорта Российской Федерации</dc:creator>
  <dc:description/>
  <dc:language>en-US</dc:language>
  <cp:lastModifiedBy/>
  <dcterms:modified xsi:type="dcterms:W3CDTF">2011-10-30T05:52:00Z</dcterms:modified>
  <cp:revision>2</cp:revision>
  <dc:subject>Акт</dc:subject>
  <dc:title>Акт списания стартерных аккумуляторных батар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