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февраля 2000 г. No. 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писания пеней плательщик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асившим задолженность по страх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носам в соответствии с У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0 г. No. 116 "О до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ах по нормализации расчетов с Пенс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м Российской Федерац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СПИСАНИЯ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___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заполн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, старший, уполномоченны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разделения Отделения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уководитель, гл. бухгалтер,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o. __________________ 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 в банк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_________________ Б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акт списания задолженности по пеням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орядка   списания  пеней  плательщикам,   погас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о страховым взносам в соответствии 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онодательного акта, на основании которого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исание пе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актов сверки расчетов плательщика с ПФР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______________ г.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______________ г.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______________ г.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______________ г.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спис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                                         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дивидуальный предприним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а КФХ, физ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регистрированно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, старший, уполномоченный        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Отделения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(Ф.И.О.)          (подпись)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8</Characters>
  <CharactersWithSpaces>2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Пенсионный фонд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списания задолженности плательщика по пен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