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С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ДАННЫЕ ОБ УЧЕТЕ ЛИЦ, СОСТОЯЩИХ ПОД НАБЛЮД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РКОЛОГИЧЕСКОМ ДИСПАНСЕРЕ (ОТДЕЛЕНИИ, КАБИНЕТ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ГОРРАЙОРГАНЕ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________________________ НА 01 _______________________ 1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министративный район)       (первый месяц кварт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</w:t>
      </w:r>
      <w:r>
        <w:rPr/>
        <w:t>Состоит на учете в наркологическом диспансере (отделении, кабинете), в горрайоргане   │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                   </w:t>
      </w:r>
      <w:r>
        <w:rPr/>
        <w:t>внутренних дел                                     │состоит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├─────────┬──────────────────┬───────────────────────────────────────────────────────────┤ </w:t>
      </w:r>
      <w:r>
        <w:rPr/>
        <w:t>учете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</w:t>
      </w:r>
      <w:r>
        <w:rPr/>
        <w:t>поставлено (взято)│         снято с учета в течение отчетного периода         │  нача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</w:t>
      </w:r>
      <w:r>
        <w:rPr/>
        <w:t>на учет в течение ├─┬─────────────────────────────────────────────────────────┤ квартал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│ </w:t>
      </w:r>
      <w:r>
        <w:rPr/>
        <w:t>отчетн. периода  │ │                         из них                          │след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и лиц  │состояло ├─┬────────────────┤в├────────┬───────┬──────┬─────────┬───────┬─────┬─────────┤за отчет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на начало│в│в т.ч. с впервые│с│в связи │  по   │призыв│в связи с│в связи│изме-│ состоит │ периодо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отчетного│с│в жизни установ-│е│с прекр.│причине│в ряды│направле-│с осуж-│нение│на учете │ тольк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</w:t>
      </w:r>
      <w:r>
        <w:rPr/>
        <w:t>периода │е│ленным диагнозом│г│потребл.│смерти │Совет-│нием в   │дением │места│на конец │учрежд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</w:t>
      </w:r>
      <w:r>
        <w:rPr/>
        <w:t>г│                │о│(выздо- │       │ской  │ЛТП, ВТП │к лише-│жи-  │отчетного│  систе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</w:t>
      </w:r>
      <w:r>
        <w:rPr/>
        <w:t>о│                │ │ровле-  │       │Армии │         │нию    │тель-│ периода │ Минздра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│ │                │ │</w:t>
      </w:r>
      <w:r>
        <w:rPr/>
        <w:t>нием)   │       │      │         │свободы│ства │         │    ССС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</w:t>
      </w:r>
      <w:r>
        <w:rPr/>
        <w:t>1    │2│       3        │4│   5    │   6   │  7   │    8    │   9   │ 10  │   11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Число  боль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ых наркома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ией, всего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Из них до 18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т.........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В   возрасте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6-17    лет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з     стр.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2)........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Число   лиц,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ускающих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медицинс-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е  потреб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ние   нар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тических 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ществ   -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сего......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Из них до 18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т.........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Число  боль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ых токсико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нией,    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сего.......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Из них до 18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т.........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Число   лиц,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ускающих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медицинс-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е  потреб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ние лекар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венных   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паратов и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х   ве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ществ,  вле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ущих  одур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нивание, 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сего.......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Из них до 18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т.........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Итого    на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ете (сумма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к 1.1. +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4. + 1.6.+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8.)       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┼─┼────────────────┼─┼────────┼───────┼──────┼─────────┼───────┼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Из  них  до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8 лет (сум-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     строк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2. + 1.5.+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.7.+1.9.)..│         │ │                │ │        │       │      │         │       │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┴─┴────────────────┴─┴────────┴───────┴──────┴─────────┴───────┴─────┴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Составили: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</w:t>
      </w:r>
      <w:r>
        <w:rPr/>
        <w:t>(должность, подпись, фамилия от 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(должность, подпись, фамилия от мед.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результатах работы по направлению бо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манией лиц в ЛТП, ЛВП, специальные наркологи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я органов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конец отчетного пери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┬────────────────────────────────────────────────────────────────────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ыявлено │                               В том числе                               │Осви-│Укло-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и направ-├─────────────────────────────────────┬─────┬─────┬─────┬─────┬────┬──────┤де-  │ни-  │ну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лено на  │  по данным органов внутренних дел   │вра- │дру- │пре- │пред-│чле-│дру-  │тель-│лось │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медицин- ├──────┬─────┬────┬────┬────┬────┬────┤чами-│гими │пода-│ста- │нами│гой   │ство-│от   │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кое     │участ-│ра-  │ра- │сле-│ра- │ра- │ра- │нар- │меди-│вате-│ви-  │ДНД │обще- │вано │осви-│ос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освиде-  │ковыми│бот- │бот-│до- │бот-│бот-│бот-│коло-│цин- │лями │теля-│и   │ствен-│из   │де-  │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тельст-  │инс-  │ника-│ни- │ва- │ни- │ни- │ни- │гами │скими│школ,│ми   │ОКОД│ностью│графы│тель-│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ование  │пекто-│ми   │ками│те- │ками│ками│ками│     │ра-  │ПТУ, │тру- │    │      │N 1  │ство-│ст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ля      │рами  │уго- │БХСС│ля- │ГАИ │ППС │ИДН │     │бот- │тех- │довых│    │      │     │вания│ва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установ- │      │лов- │    │ми  │    │    │    │     │ника-│нику-│кол- │    │      │     │из  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тегория лиц  │ления    │      │ного │    │    │    │    │    │     │ми   │мов, │лек- │    │      │     │графы│п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иагноза │      │ро-  │    │    │    │    │    │     │     │вузов│тивов│    │      │     │N 1  │м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"нарко-  │      │зыс- │    │    │    │    │    │     │     │     │     │    │      │     │     │у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мания",  │      │ка   │    │    │    │    │    │     │     │     │     │    │      │     │     │н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"токси-  │      │     │    │    │    │    │    │     │     │     │     │    │      │     │     │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кома-    │      │     │    │    │    │    │    │     │     │     │     │    │      │     │     │ф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ия",    │      │     │    │    │    │    │    │     │     │     │     │    │      │     │     │п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факта    │      │     │    │    │    │    │    │     │     │     │     │    │      │     │     │ре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отреб-  │      │     │    │    │    │    │    │     │     │     │     │    │      │     │     │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ления    │      │     │    │    │    │    │    │     │     │     │     │    │      │     │     │н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арко-   │      │     │    │    │    │    │    │     │     │     │     │    │      │     │     │ко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тич. и   │      │     │    │    │    │    │    │     │     │     │     │    │      │     │     │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р.      │      │     │    │    │    │    │    │     │     │     │     │    │      │     │     │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редств, │      │     │    │    │    │    │    │     │     │     │     │    │      │     │     │сре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лекущих │      │     │    │    │    │    │    │     │     │     │     │    │      │     │     │ст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одурма-  │      │     │    │    │    │    │    │     │     │     │     │    │      │     │     │диаг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ив.     │      │     │    │    │    │    │    │     │     │     │     │    │      │     │     │но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│      │     │    │    │    │    │    │     │     │     │     │    │      │     │     │</w:t>
      </w:r>
      <w:r>
        <w:rPr/>
        <w:t>"н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│      │     │    │    │    │    │    │     │     │     │     │    │      │     │     │</w:t>
      </w:r>
      <w:r>
        <w:rPr/>
        <w:t>ко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│      │     │    │    │    │    │    │     │     │     │     │    │      │     │     │</w:t>
      </w:r>
      <w:r>
        <w:rPr/>
        <w:t>ния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┼─────┼────┼────┼────┼────┼────┼─────┼─────┼─────┼─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</w:t>
      </w:r>
      <w:r>
        <w:rPr/>
        <w:t>1    │  2   │  3  │ 4  │ 5  │ 6  │ 7  │ 8  │  9  │ 10  │ 11  │ 12  │ 13 │  14  │ 15  │ 16  │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┼──────┼─────┼────┼────┼────┼────┼────┼─────┼─────┼─────┼─────┼────┼─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Число   лиц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сего)         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В том числе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-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 до 18 лет   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Мужчин  (из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1)         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Из них  не-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нолетних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8 лет       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 В     т.ч.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-17  лет   (из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4)         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Женщин  (из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1)         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Из них  не-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нолетних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8 лет       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8.  В     т.ч.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-17  лет   (из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7)         │         │      │     │    │    │    │    │    │     │     │     │     │    │ 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┴──────┴─────┴────┴────┴────┴────┴────┴─────┴─────┴─────┴─────┴────┴──────┴─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─────────────────┬─────────────────┬─────┬─────┬──────────┬─────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числа освидетельство-│Сос- │         Из них         │ По результатам  │Офор-│Офор-│Судами    │Принято   │Нап- │На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нных графа (15+17)  │тоит ├─────┬──────┬─────┬─────┼─────┬─────┬─────┤млено│млено│отказано  │постановл.│рав- │р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┬─────┬──────┤</w:t>
      </w:r>
      <w:r>
        <w:rPr/>
        <w:t>на   │про- │укло- │выне-│нап- │необ-│в ус-│не-  │мате-│мате-│в направ. │о направ. │лено │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-│уста-│уста-│уста- │учете│ходят│няет- │сено │рав- │ходи-│лови-│при- │риа- │риа- ├────┬─────┼────┬─────┤в    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- │нов- │нов- │нов-  │на   │доб- │ся от │зак- │лено │мо и │ях   │год- │лов  │лов  │в   │в    │в   │в    │спец-│ЛТП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  │лен  │лен  │лен   │конец│ро-  │добро-│люче-│на   │воз- │спец-│ны по│в суд│в суд│ЛТП,│спец-│ЛТП,│спец-│нар- │ЛВ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-│диаг-│факт │факт  │от-  │воль-│вольн.│ний  │при- │можно│нар- │сос- │для  │для  │ЛВП │нар- │ЛВП │нар- │коот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з  │ноз  │пот- │пот-  │чет- │ное  │лече- │об   │нуди-│при- │коот-│тоя- │реше-│реше-│    │коот-│    │коот-│деле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ар-│"ток-│реб- │реб-  │ного │лече-│ния   │укло-│тель-│нуди-│деле-│нию  │ния  │ния  │    │деле-│    │деле-│ни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-│сико-│ления│ления │пери-│ние  │нар-  │нении│ное  │тель-│ния  │здо- │во-  │воп- │    │ния  │    │ния  │сис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" │ма-  │нар- │дру-  │ода  │от   │коман.│от   │осви-│ное  │сис- │ровья│проса│ро-  │    │     │    │     │тем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я" │коти-│гих   │лиц с│нар- │      │лече-│де-  │лече-│темы │и    │о    │са о │    │     │    │     │здр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чес- │сред- │диаг-│ко-  │      │ния  │тель-│ние в│здра-│дру- │при- │при- │    │     │    │     │воох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ких  │ств,  │нозом│мании│      │нар- │ство-│ЛТП, │воох-│гим  │нуди-│нуди-│    │     │    │     │ране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сред-│вле-  │"нар-│в ме-│      │кома-│вание│ЛВП  │ране-│при- │тель-│тель-│    │     │    │     │ни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</w:t>
      </w:r>
      <w:r>
        <w:rPr/>
        <w:t>ств  │кущих │кома-│ди-  │      │нии  │     │     │ния  │чинам│ном  │ном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</w:t>
      </w:r>
      <w:r>
        <w:rPr/>
        <w:t>одур- │ния" │цинс-│      │     │     │     │     │для  │лече-│лече-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</w:t>
      </w:r>
      <w:r>
        <w:rPr/>
        <w:t>мани- │(с   │ких  │      │     │     │     │     │при- │нии в│нии в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</w:t>
      </w:r>
      <w:r>
        <w:rPr/>
        <w:t>вание │на-  │уч-  │      │     │     │     │     │нуди-│усло-│спец-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</w:t>
      </w:r>
      <w:r>
        <w:rPr/>
        <w:t>рас- │реж- │      │     │     │     │     │тель-│виях │нар-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</w:t>
      </w:r>
      <w:r>
        <w:rPr/>
        <w:t>таю- │де-  │      │     │     │     │     │ного │ЛТП, │коот-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</w:t>
      </w:r>
      <w:r>
        <w:rPr/>
        <w:t>щим  │ниях │      │     │     │     │     │лече-│ЛВП  │деле-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</w:t>
      </w:r>
      <w:r>
        <w:rPr/>
        <w:t>ито- │     │      │     │     │     │     │ния  │     │ниях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</w:t>
      </w:r>
      <w:r>
        <w:rPr/>
        <w:t>гом  │     │      │     │     │     │     │     │     │сис-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</w:t>
      </w:r>
      <w:r>
        <w:rPr/>
        <w:t>с на-│     │      │     │     │     │     │     │     │темы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</w:t>
      </w:r>
      <w:r>
        <w:rPr/>
        <w:t>чала │     │      │     │     │     │     │     │     │здра-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</w:t>
      </w:r>
      <w:r>
        <w:rPr/>
        <w:t>года)│     │      │     │     │     │     │     │     │воох-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     │     │      │     │     │     │     │     │     │</w:t>
      </w:r>
      <w:r>
        <w:rPr/>
        <w:t>ране-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│     │      │     │     │      │     │     │     │     │     │     │</w:t>
      </w:r>
      <w:r>
        <w:rPr/>
        <w:t>ния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──┼─────┼─────┼──────┼─────┼─────┼─────┼─────┼─────┼─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│ 19  │ 20  │  21  │ 22  │ 23  │  24  │ 25  │ 26  │ 27  │ 28  │ 29  │ 30  │ 31  │ 32 │ 33  │ 34 │ 35  │ 36  │ 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──┼─────┼─────┼──────┼─────┼─────┼─────┼─────┼─────┼─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┴──────┴─────┴─────┴──────┴─────┴─────┴─────┴─────┴─────┴─────┴─────┴────┴─────┴────┴─────┴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Акт  сверки  (таблица 1) и сведения о результатах работы по направлению больных наркоманией в ЛТП,  ЛВ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наркологические отделения  органов  здравоохранения  (таблица  2)  составляются  ежеквартально  (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м) по  итогам  полицевой  сверки картотек по каждому административному району.  По результатам сверки данные таб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тся в качестве контрольного материала при составлении от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____________________________________             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фамилия от ОВД)                       (должность, подпись, фамилия от мед.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5</Words>
  <Characters>22101</Characters>
  <CharactersWithSpaces>18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05:50:00Z</dcterms:modified>
  <cp:revision>2</cp:revision>
  <dc:subject>Акт</dc:subject>
  <dc:title>Акт сверки данных об учете лиц, состоящих под наблюдением в наркологическом диспансере (отделении, кабинете), в горрайоргане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