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рки данных воинского учета призыв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военном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)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 настоящий  акт 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а данных воинского учета призывников в военном комиссариа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местного самоуправ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вершении первоначальной постановки граждан 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инский учет произ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етные данные ______________________________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управ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м данным военного комиссариата, расхожд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писок  юношей, подлежащих первоначальной постанов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й  учет  в  текущем году (вх. N _____ от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),  включено  ______ граждан ____ года рождения и ______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х   возрастов,  не  состоявших,  но  обязанных  состоя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м у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первоначальной  постановки  на  воинский учет во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м  выявлено  и  внесено в дополнительный список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____  года  рождения  и  _____ граждан старших возра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 граждане   не   были  внесены в представленные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  числа  граждан, включенных в список юношей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й  постановке на воинский учет, а также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ставлено на воинский учет всего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Не  поставлено на воинский учет (включая граждан стар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в) всего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Уклонились от постановки на воинский учет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 Не   явились  для  постановки  на  воинский  уч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м причинам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 Снялись  с  регистрации  и  переехали  к  нов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Убыли в места лишения свободы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5. Умерли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6. Внесены в список ошибочно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карточках регистрации граждан, первоначально п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инский  учет,  поставлены  штампы  военного  комиссариат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 на  воинский  учет,  на  всех граждан, пост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й  учет,  в  органах местного самоуправления заведены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го  воинского учета призывников, все пункты карт за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на граждан, уклонившихся от постановки на во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и не явившихся в военный комиссариат по уважительной причи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ы   повестки для их оповещения о явке в военный  комиссар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тановки на воинский учет (списки на __ листах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ь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рка учетных данных военного комиссариата производится со всеми имеющимися на территориях соответствующих муниципальных образований органами местного самоуправления, организациями, осуществляющими эксплуатацию жилых помещений, и образовательными учреждениями начального профессионального, среднего профессионального и среднего (полного) общего образования в соответствии с графиком, утвержденным главой местн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6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обороны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сверки данных воинского учета призывников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