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ОФОМС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 июля 2009 г. N 13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РКИ ДОГОВОРОВ ОБЯЗАТЕЛЬНОГО МЕДИЦИНСКОГО СТРАХО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БОТАЮЩИХ ГРАЖДАН ЗА _________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ы, нижеподписавшиеся, представитель филиала МОФОМ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, Ф.И.О. полностью) 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одной стороны и представитель СМ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, Ф.И.О. полностью) 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другой стороны составили настоящий Акт в том, что проверено ___ догово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МС работающих граждан, из которых исключению из Сводного реестра догово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 страхователями подлежат ____ договор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ведения представлены в приложении к Акту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ректор территор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ения СМО _________________________ "___" 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Ф.И.О.                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ректор филиала МОФОМС _________________________ "___" 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подпис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4</Words>
  <Characters>901</Characters>
  <CharactersWithSpaces>7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0:00Z</dcterms:created>
  <dc:creator>Государственное учреждение Московской области «Московский областной фонд обязательного медицинского страхования»</dc:creator>
  <dc:description/>
  <dc:language>en-US</dc:language>
  <cp:lastModifiedBy/>
  <dcterms:modified xsi:type="dcterms:W3CDTF">2011-10-30T05:50:00Z</dcterms:modified>
  <cp:revision>2</cp:revision>
  <dc:subject>Акт</dc:subject>
  <dc:title>Акт сверки договоров обязательного медицинского страхования работающих граждан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