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фактического наличия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полисов у агента (брок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- для физлиц, наименование - для юр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┬────────┬─────────┬──────┬──────────┬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п/п│   Серия  │  Номер │  Номер  │Статус│   Дата   │ Сумма │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бланка  │бланка с│бланка по│      │заключения│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   │         │      │ </w:t>
      </w:r>
      <w:r>
        <w:rPr/>
        <w:t>договор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───┴────────┴─────────┴──────┴──────────┴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ОСА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ДВ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сертификата "Зеленая карт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подпись представ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 представителя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варандзия А.А.</dc:creator>
  <dc:description/>
  <dc:language>en-US</dc:language>
  <cp:lastModifiedBy/>
  <dcterms:modified xsi:type="dcterms:W3CDTF">2011-10-30T05:51:00Z</dcterms:modified>
  <cp:revision>2</cp:revision>
  <dc:subject>Акт</dc:subject>
  <dc:title>Акт сверки фактического наличия бланков страховых полисов у агента (брок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