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                    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нахождени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сверки фактического наличия чистых блан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ых полисов, числящихся за агентством (филиал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ой компании "..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──┬───────────────┬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п/п │ Серия бланка │ Номер бланка с│ Номер бланка по│ Количество (шт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──────┴───────────────┴────────────────┴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и полисов ОСА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──┬───────────────┬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──────┴───────────────┴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Итого бланков полисов ОСА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┴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и полисов ДВ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──┬───────────────┬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──────┴───────────────┴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Итого бланков полисов ДВ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┴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и сертификата "Зеленая карта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──┬───────────────┬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──────┴───────────────┴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Итого бланков сертификата "Зеленая карта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┴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, подпись представителя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, подпись представителя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4</Characters>
  <CharactersWithSpaces>1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Кварандзия А.А.</dc:creator>
  <dc:description/>
  <dc:language>en-US</dc:language>
  <cp:lastModifiedBy/>
  <dcterms:modified xsi:type="dcterms:W3CDTF">2011-10-30T05:51:00Z</dcterms:modified>
  <cp:revision>2</cp:revision>
  <dc:subject>Акт</dc:subject>
  <dc:title>Акт сверки фактического наличия чистых бланков страховых полисов, числящихся за агентством (филиалом) страховой ко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