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нахожде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 фактического наличия испорченных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полисов, числящихся за агентством (филиал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компании "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п/п │ Серия бланка │ Номер бланка с│ Номер бланка по│ Количество (шт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ОСА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того бланков полисов ОСА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ДВ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того бланков полисов ДВ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сертификата "Зеленая карт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того бланков сертификата "Зеленая карт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подпись представи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 представителя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варандзия А.А.</dc:creator>
  <dc:description/>
  <dc:language>en-US</dc:language>
  <cp:lastModifiedBy/>
  <dcterms:modified xsi:type="dcterms:W3CDTF">2011-10-30T05:51:00Z</dcterms:modified>
  <cp:revision>2</cp:revision>
  <dc:subject>Акт</dc:subject>
  <dc:title>Акт сверки фактического наличия испорченных бланков страховых полисов, числящихся за агентством (филиалом) страхов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