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верки итоговых оборотов по дебету и кредиту с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30404000 в части авансовых платежей и возвра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участникам ВЭ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Форма по КФД │ 0541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а ___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а (отправителя) _________________________ по КТО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таможенного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а (получателя) 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1620"/>
        <w:gridCol w:w="1215"/>
        <w:gridCol w:w="229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вом </w:t>
              <w:br/>
              <w:t>эквивален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вом   </w:t>
              <w:br/>
              <w:t xml:space="preserve">эквиваленте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, RUB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, EUR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лары США, USD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понские йены,  </w:t>
              <w:br/>
              <w:t xml:space="preserve">JPY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ПРАВИТЕЛЬ:    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 ____________      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) (расшифровка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_________ ____________ Исполни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(подпись) (расшифровка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таможенная служба</dc:creator>
  <dc:description/>
  <dc:language>en-US</dc:language>
  <cp:lastModifiedBy/>
  <dcterms:modified xsi:type="dcterms:W3CDTF">2011-10-30T05:50:00Z</dcterms:modified>
  <cp:revision>2</cp:revision>
  <dc:subject>Акт</dc:subject>
  <dc:title>Акт сверки итоговых оборотов по дебету и кредиту счета 330404000 в части авансовых платежей и возвратов участникам ВЭ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