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сбору задолженности по о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, коммунальных и прочи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лательщиков - физ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РКИ НАЧИСЛЕННОЙ И ВНЕСЕННОЙ ПЛАТЫ ЗА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КОММУНАЛЬНЫ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                                         "____" 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 N ________ выда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____ года, проживающий по адресу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индекс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лица, дом, корпус, строение, квартира, домаш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рабочий/мобильный телеф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полное наименование ГУ ИС, филиала ГУ ГЦЖ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ГУ ИС",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ва, доверенности, N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настоящим Актом подтверждают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"___" ________ 200_ года у граждани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имеется задолженность по оплате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ммунальных услуг в общей сумме _____________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из котор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2565"/>
        <w:gridCol w:w="2836"/>
      </w:tblGrid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уга, по оплате которой</w:t>
              <w:br/>
              <w:t xml:space="preserve">имеется задолженность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образования</w:t>
              <w:br/>
              <w:t xml:space="preserve">задолженности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задолж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ем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2004 года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,XX руб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2006 года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,XX руб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одоотведение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2006 года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,XX руб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...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,XX руб.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асчетом размера имеющейся задолженности согласен 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,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                            ГУ 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    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    Телефон/фак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___________________)    ____________ (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Правительство Москвы</dc:creator>
  <dc:description/>
  <dc:language>en-US</dc:language>
  <cp:lastModifiedBy/>
  <dcterms:modified xsi:type="dcterms:W3CDTF">2011-10-30T05:50:00Z</dcterms:modified>
  <cp:revision>2</cp:revision>
  <dc:subject>Акт</dc:subject>
  <dc:title>Акт сверки начисленной и внесенной платы за жилое помещение и коммунальные услуги на территор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