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иректор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РКИ НАЛИЧИЯ МУЗЕЙНЫХ ПРЕДМЕТОВ С ИНВЕНТАР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АКТАМИ МАТЕРИАЛЬНО ОТВЕТСТВЕННОГО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в том,  что согласно приказу директ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__ г. комиссия в составе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 наличия  музейных предметов фонда,  находящего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м хранении у тов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ледующими учетными документам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зультате сверки установлено следующее: по данным отдел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атериально ответственном хранении у тов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 находит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год)                        (цифрой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зейных   предметов.   Из  них ________________________  предметов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ой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м драгоценных материалов,  в которых содержится общим вес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лота, серебра и т.д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 в фонде ________________ у тов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_____________________________________________________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ой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с содержанием драгоценных материалов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ифрой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ых содержится общим весом: золота, серебра и т.д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циф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что соответствует (или не соответствует) данным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хождения  с записями  в учетных  документах  (см.  при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(перечень всех сверенных номе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членов комис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0</Characters>
  <CharactersWithSpaces>2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культуры СССР</dc:creator>
  <dc:description/>
  <dc:language>en-US</dc:language>
  <cp:lastModifiedBy/>
  <dcterms:modified xsi:type="dcterms:W3CDTF">2011-10-30T05:50:00Z</dcterms:modified>
  <cp:revision>2</cp:revision>
  <dc:subject>Акт</dc:subject>
  <dc:title>Акт сверки наличия музейных предметов с инвентарями и актами материально ответстве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