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риказом Росводресурсов от 27.12.2006 N 305, в котором приведена данная форма, введен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администратора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водными о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 орг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6 г. N 3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Акт сверки N ______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поступлении в бюджетную систему Российской Федерации     │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умм платы за пользование водными объектами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"__" ___________ 200_ г.   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ассейнового водного управления ______     ИНН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КП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е Федерального казначейства ______________     ИНН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по субъекту Российской Федерации)              КП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по ОКЕИ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836"/>
        <w:gridCol w:w="1484"/>
        <w:gridCol w:w="1890"/>
      </w:tblGrid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</w:t>
              <w:br/>
              <w:t xml:space="preserve">Бассейнового   </w:t>
              <w:br/>
              <w:t>водного управле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 Управления</w:t>
              <w:br/>
              <w:t xml:space="preserve">Федерального    </w:t>
              <w:br/>
              <w:t xml:space="preserve">казначейств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откло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= 1 - 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 Руководитель Управ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казначейства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Бассейнового                    (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ного управления)                           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  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Ф.И.О.)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0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природных ресурсов Российской Федерации~Федеральное агентство водных ресурсов</dc:creator>
  <dc:description/>
  <dc:language>en-US</dc:language>
  <cp:lastModifiedBy/>
  <dcterms:modified xsi:type="dcterms:W3CDTF">2011-10-30T05:50:00Z</dcterms:modified>
  <cp:revision>2</cp:revision>
  <dc:subject>Акт</dc:subject>
  <dc:title>Акт сверки о поступлении в бюджетную систему Российской Федерации сумм платы за пользование водными объек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