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ским финансовым отде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Черноголов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ТВЕРЖДАЮ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                        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"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РКИ ОПЕРАЦИЙ ПО ЛИЦЕВОМУ СЧЕТУ ДЛЯ УЧЕТА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 СРЕДСТВАМИ, ПОСТУПАЮЩИМИ ВО ВРЕМЕН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2025"/>
        <w:gridCol w:w="3239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 </w:t>
              <w:br/>
              <w:t xml:space="preserve">начало год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</w:t>
              <w:br/>
              <w:t xml:space="preserve">средст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дату</w:t>
              <w:br/>
              <w:t xml:space="preserve">составления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финансового орг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                  Исполн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5:50:00Z</dcterms:modified>
  <cp:revision>2</cp:revision>
  <dc:subject>Акт</dc:subject>
  <dc:title>Акт сверки операций по лицевому счету для учета операций со средствами, поступающими во временное распоряжение в соответствии с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