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Волоколам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муниципа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                        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КИ ОПЕРАЦИЙ ПО ЛИЦЕВОМУ СЧЕТУ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ЕРАЦИЙ СО СРЕДСТВАМИ, ПОСТУПАЮЩИМИ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161"/>
        <w:gridCol w:w="2295"/>
        <w:gridCol w:w="3104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</w:t>
              <w:br/>
              <w:t xml:space="preserve">на начало год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 </w:t>
              <w:br/>
              <w:t xml:space="preserve">средст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</w:t>
              <w:br/>
              <w:t xml:space="preserve">средств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   </w:t>
              <w:br/>
              <w:t xml:space="preserve">дату составления акта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финансового орга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           Исполни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5:50:00Z</dcterms:modified>
  <cp:revision>2</cp:revision>
  <dc:subject>Акт</dc:subject>
  <dc:title>Акт сверки операций по лицевому счету для учета операций со средствами, поступающими во временное распоряжение муниципальных учреждений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