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рязинским финансовым упра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редствами, поступающими во време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 бюджетны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лиента                        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 200_ г.             "_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РКИ ОПЕРАЦИЙ ПО ЛИЦЕВОМУ СЧЕТУ ДЛЯ УЧЕТА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 СРЕДСТВАМИ, ПОСТУПАЮЩИМИ ВО ВРЕМЕННОЕ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ООТВЕТСТВИИ С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финансового орга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ен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431"/>
        <w:gridCol w:w="2835"/>
        <w:gridCol w:w="2294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 </w:t>
              <w:br/>
              <w:t xml:space="preserve">на начало года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средст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средств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дату </w:t>
              <w:br/>
              <w:t>составления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клиента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финансового орга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         Исполн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 200_ г.         "___" _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8</Characters>
  <CharactersWithSpaces>1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5:50:00Z</dcterms:modified>
  <cp:revision>2</cp:revision>
  <dc:subject>Акт</dc:subject>
  <dc:title>Акт сверки операций по лицевому счету для учета операций со средствами, поступающими во временное распоряжение бюджетных учреждений г. Фрязино Московской области в соответствии с законодательством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