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РКИ ОПЕРАЦИЙ ПО ЛИЦЕВ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_" __________ 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крытия лицевого счета N ____________, откры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ым  учета  числится  следующее  состояние  расчетов  по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676"/>
        <w:gridCol w:w="539"/>
        <w:gridCol w:w="541"/>
        <w:gridCol w:w="2970"/>
        <w:gridCol w:w="1619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</w:t>
              <w:br/>
              <w:t xml:space="preserve">классификации       </w:t>
              <w:br/>
              <w:t>Российской Федерации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я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данным     </w:t>
              <w:br/>
              <w:t>финансового</w:t>
              <w:br/>
              <w:t xml:space="preserve">орган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данным </w:t>
              <w:br/>
              <w:t>клиен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 </w:t>
              <w:br/>
              <w:t xml:space="preserve">обязательств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одразделу  </w:t>
              <w:br/>
              <w:t xml:space="preserve">ФКР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</w:t>
              <w:br/>
              <w:t xml:space="preserve">расходов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одразделу  </w:t>
              <w:br/>
              <w:t xml:space="preserve">ФКР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вые расход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 </w:t>
              <w:br/>
              <w:t xml:space="preserve">ФКР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Руководитель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_________ ____________    Главный 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(подпись) (расшифровка    бухгалтер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5:50:00Z</dcterms:modified>
  <cp:revision>2</cp:revision>
  <dc:subject>Акт</dc:subject>
  <dc:title>Акт сверки операций по лицевому счету клиента в финансовом органе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