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ОПЕРАЦИЙ ПО ЛИЦЕВ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лицевого счета N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  учета   числится   следующее   состояние расчетов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810"/>
        <w:gridCol w:w="676"/>
        <w:gridCol w:w="810"/>
        <w:gridCol w:w="3374"/>
        <w:gridCol w:w="1890"/>
        <w:gridCol w:w="1351"/>
        <w:gridCol w:w="1618"/>
      </w:tblGrid>
      <w:tr>
        <w:trPr>
          <w:trHeight w:val="480" w:hRule="atLeast"/>
          <w:cantSplit w:val="true"/>
        </w:trPr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   </w:t>
              <w:br/>
              <w:t xml:space="preserve">классификации Российской </w:t>
              <w:br/>
              <w:t xml:space="preserve">Федерации          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  </w:t>
              <w:br/>
              <w:t xml:space="preserve">данным       </w:t>
              <w:br/>
              <w:t xml:space="preserve">финансового  </w:t>
              <w:br/>
              <w:t xml:space="preserve">органа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данным   </w:t>
              <w:br/>
              <w:t xml:space="preserve">клиен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</w:t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    </w:t>
              <w:br/>
              <w:t xml:space="preserve">обязательст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ФК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</w:t>
              <w:br/>
              <w:t xml:space="preserve">расходов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ФК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вые расход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одразделу ФК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5:50:00Z</dcterms:modified>
  <cp:revision>2</cp:revision>
  <dc:subject>Акт</dc:subject>
  <dc:title>Акт сверки операций по лицевому счету в финансовом органе на территории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