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норгана) 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КИ ОСТАТКОВ СРЕДСТВ ПО КОДАМ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ЛАССИФИКАЦИИ 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А МОСКВЫ ПО ЛИЦЕВОМУ СЧЕТУ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 лицевого  счета администратора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города Москвы N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 учета  числится   следующее   состояние  расчетов 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619"/>
        <w:gridCol w:w="946"/>
        <w:gridCol w:w="1350"/>
        <w:gridCol w:w="1080"/>
        <w:gridCol w:w="2025"/>
        <w:gridCol w:w="1889"/>
        <w:gridCol w:w="1351"/>
        <w:gridCol w:w="2025"/>
        <w:gridCol w:w="1482"/>
      </w:tblGrid>
      <w:tr>
        <w:trPr>
          <w:trHeight w:val="240" w:hRule="atLeast"/>
          <w:cantSplit w:val="true"/>
        </w:trPr>
        <w:tc>
          <w:tcPr>
            <w:tcW w:w="12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источников                           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 данным</w:t>
              <w:br/>
              <w:t>Финорган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о данным     </w:t>
              <w:br/>
              <w:t>администратора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администр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мен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</w:t>
              <w:br/>
              <w:t>(подпрограмма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>экономической</w:t>
              <w:br/>
              <w:t>классификации</w:t>
              <w:br/>
              <w:t xml:space="preserve">источников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 От бюджет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)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Москвы</dc:creator>
  <dc:description/>
  <dc:language>en-US</dc:language>
  <cp:lastModifiedBy/>
  <dcterms:modified xsi:type="dcterms:W3CDTF">2011-10-30T05:50:00Z</dcterms:modified>
  <cp:revision>2</cp:revision>
  <dc:subject>Акт</dc:subject>
  <dc:title>Акт сверки остатков средств по кодам бюджетной классификации источников финансирования дефицита бюджета города Москвы по лицевому счету администратора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