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ткрытию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:                             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:         Руководитель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организации,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финансового органа)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       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расшифровка подписи)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0_ г.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РКИ ОСТАТКОВ СРЕДСТВ ПО КОДАМ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ХОДОВ БЮДЖЕТА ГОРОДА МОСКВЫ ПО ЛИЦЕВ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МИНИСТРАТОРА ПОСТУПЛЕНИЙ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м подтверждаем, что по состоянию на дату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закрытия лицевого счета администратора поступлений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N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анным   учета   числится   следующее  состояние  расче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лицевому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 коп.)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1349"/>
        <w:gridCol w:w="945"/>
        <w:gridCol w:w="1485"/>
        <w:gridCol w:w="1081"/>
        <w:gridCol w:w="1485"/>
        <w:gridCol w:w="1214"/>
        <w:gridCol w:w="1485"/>
        <w:gridCol w:w="2295"/>
        <w:gridCol w:w="1619"/>
      </w:tblGrid>
      <w:tr>
        <w:trPr>
          <w:trHeight w:val="36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               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 xml:space="preserve">данным    </w:t>
              <w:br/>
              <w:t xml:space="preserve">финоргана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данным </w:t>
              <w:br/>
              <w:t xml:space="preserve">администратор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ведом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рупп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мен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. </w:t>
              <w:br/>
              <w:t xml:space="preserve">класси- </w:t>
              <w:br/>
              <w:t xml:space="preserve">фикация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От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                 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                 (должность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.О.)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                  Дата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Департамент финансов г. Москвы</dc:creator>
  <dc:description/>
  <dc:language>en-US</dc:language>
  <cp:lastModifiedBy/>
  <dcterms:modified xsi:type="dcterms:W3CDTF">2011-10-30T05:50:00Z</dcterms:modified>
  <cp:revision>2</cp:revision>
  <dc:subject>Акт</dc:subject>
  <dc:title>Акт сверки остатков средств по кодам бюджетной классификации доходов бюджета города Москвы по лицевому счету администратора поступлений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