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СП России и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вгуста 2008 г. N 357/9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С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м  точность нижеуказанных данных по обращенном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     государства      имуществу,     переданному     суде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ам-исполнителям структурных подразделени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рриториального органа ФССП Ро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ми органами Российской Федерации, подчиненным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му упра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 квартале 20__ года передано имущество, общая предвар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  которого   составила ________ (_______) тыс. руб.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ая    стоимость       имущества    (стоимость   имуществ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алансовому       учету),       подлежащего     передаче соответ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му федеральному органу исполнительной власти  ил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__________ (_______________)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                      Начальни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таможенного управл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ов по 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)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бо должностное лицо таможенного органа, уполномоченное на подписание акта с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8</Characters>
  <CharactersWithSpaces>1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ая служба судебных приставов~Федеральная таможенная служба</dc:creator>
  <dc:description/>
  <dc:language>en-US</dc:language>
  <cp:lastModifiedBy/>
  <dcterms:modified xsi:type="dcterms:W3CDTF">2011-10-30T05:50:00Z</dcterms:modified>
  <cp:revision>2</cp:revision>
  <dc:subject>Акт</dc:subject>
  <dc:title>Акт сверки по обращенному в собственность государства имуществу, переданному судебным приставам-исполнителям структурных подразделений территориального органа ФССП Россия таможенными органами Российской Федерации, подчиненными таможенному упра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