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рки показателей 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порядителя) бюджетных средств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Министерства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,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е показатели лицевого счета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Министерства  ___________________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 Московской области,            ___________________ Дата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 показатели лицевого счета   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Номер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лицево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 ___________________ счета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___________________ Номер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лицево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    ___________________ счета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1"/>
        <w:gridCol w:w="1789"/>
        <w:gridCol w:w="76"/>
        <w:gridCol w:w="1948"/>
        <w:gridCol w:w="49"/>
        <w:gridCol w:w="1976"/>
        <w:gridCol w:w="22"/>
        <w:gridCol w:w="1599"/>
      </w:tblGrid>
      <w:tr>
        <w:trPr>
          <w:trHeight w:val="240" w:hRule="atLeast"/>
          <w:cantSplit w:val="true"/>
        </w:trPr>
        <w:tc>
          <w:tcPr>
            <w:tcW w:w="9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Бюджетные ассигнования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распределению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1"/>
        <w:gridCol w:w="1789"/>
        <w:gridCol w:w="76"/>
        <w:gridCol w:w="1948"/>
        <w:gridCol w:w="49"/>
        <w:gridCol w:w="1976"/>
        <w:gridCol w:w="22"/>
        <w:gridCol w:w="1599"/>
      </w:tblGrid>
      <w:tr>
        <w:trPr>
          <w:trHeight w:val="240" w:hRule="atLeast"/>
          <w:cantSplit w:val="true"/>
        </w:trPr>
        <w:tc>
          <w:tcPr>
            <w:tcW w:w="9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имиты бюджетных обязательств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распределению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стран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аниц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27"/>
        <w:gridCol w:w="563"/>
        <w:gridCol w:w="995"/>
        <w:gridCol w:w="1030"/>
        <w:gridCol w:w="640"/>
        <w:gridCol w:w="1385"/>
        <w:gridCol w:w="284"/>
        <w:gridCol w:w="1336"/>
      </w:tblGrid>
      <w:tr>
        <w:trPr>
          <w:trHeight w:val="240" w:hRule="atLeast"/>
          <w:cantSplit w:val="true"/>
        </w:trPr>
        <w:tc>
          <w:tcPr>
            <w:tcW w:w="82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едельные объемы финансирования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  <w:br/>
              <w:t xml:space="preserve">классификации    </w:t>
              <w:br/>
              <w:t>расходов бюджетов</w:t>
              <w:br/>
              <w:t xml:space="preserve">(ППП, Рз, ПРз,   </w:t>
              <w:br/>
              <w:t xml:space="preserve">ЦСР, ВР, КОСГУ) 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распределению </w:t>
              <w:br/>
              <w:t xml:space="preserve">(гр. 2 -      </w:t>
              <w:br/>
              <w:t xml:space="preserve">гр. 3)       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страниц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сего страниц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еревода клиента на обслуживание в другое структурное подразделение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8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Московской области</dc:creator>
  <dc:description/>
  <dc:language>en-US</dc:language>
  <cp:lastModifiedBy/>
  <dcterms:modified xsi:type="dcterms:W3CDTF">2011-10-30T05:50:00Z</dcterms:modified>
  <cp:revision>2</cp:revision>
  <dc:subject>Акт</dc:subject>
  <dc:title>Акт сверки показателей лицевого счета главного распорядителя (распорядителя) бюджетных средст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