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яется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рки полноты регистрации и разрешения сооб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ступлениях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год - 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 при    проверке    порядка   регистрации   и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й о преступлениях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 КУСП зарегистрировано и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5"/>
        <w:gridCol w:w="1486"/>
        <w:gridCol w:w="1620"/>
        <w:gridCol w:w="1215"/>
        <w:gridCol w:w="1484"/>
        <w:gridCol w:w="1351"/>
        <w:gridCol w:w="810"/>
        <w:gridCol w:w="810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зареги-</w:t>
              <w:br/>
              <w:t>стриро-</w:t>
              <w:br/>
              <w:t xml:space="preserve">вано   </w:t>
            </w:r>
          </w:p>
        </w:tc>
        <w:tc>
          <w:tcPr>
            <w:tcW w:w="8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приняты решения                    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в сроки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о</w:t>
              <w:br/>
              <w:t>уголовных</w:t>
              <w:br/>
              <w:t xml:space="preserve">дел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 </w:t>
              <w:br/>
              <w:t xml:space="preserve">в возбуж- </w:t>
              <w:br/>
              <w:t>дении уго-</w:t>
              <w:br/>
              <w:t xml:space="preserve">ловного   </w:t>
              <w:br/>
              <w:t xml:space="preserve">дел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по под- </w:t>
              <w:br/>
              <w:t xml:space="preserve">следст- </w:t>
              <w:br/>
              <w:t>венности</w:t>
              <w:br/>
              <w:t>или под-</w:t>
              <w:br/>
              <w:t>судност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щено </w:t>
              <w:br/>
              <w:t>к материа-</w:t>
              <w:br/>
              <w:t xml:space="preserve">лам сооб- </w:t>
              <w:br/>
              <w:t xml:space="preserve">щения,    </w:t>
              <w:br/>
              <w:t xml:space="preserve">номер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е рас-  </w:t>
              <w:br/>
              <w:t xml:space="preserve">смотрен- </w:t>
              <w:br/>
              <w:t>ных сооб-</w:t>
              <w:br/>
              <w:t xml:space="preserve">щени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</w:t>
              <w:br/>
              <w:t>суто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10</w:t>
              <w:br/>
              <w:t>суто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0</w:t>
              <w:br/>
              <w:t>до 30</w:t>
              <w:br/>
              <w:t>суток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30 </w:t>
              <w:br/>
              <w:t>суток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сутст-</w:t>
              <w:br/>
              <w:t xml:space="preserve">вием собы- </w:t>
              <w:br/>
              <w:t>тия/состава</w:t>
              <w:br/>
              <w:t xml:space="preserve">преступле- </w:t>
              <w:br/>
              <w:t xml:space="preserve">ния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оказатели графы 1 равны сумме показателей граф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,  5  - 8, показатели графы 1 больше либо равны сумм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 с 10 по 1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рушения,  выявленные в ходе проведения проверки: у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регистрации сообщения о преступлении, нарушение процесс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 рассмотрения, другие нарушения порядка приема,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рки сообщений о преступл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3375"/>
        <w:gridCol w:w="297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рушения</w:t>
              <w:br/>
              <w:t xml:space="preserve">(указать   </w:t>
              <w:br/>
              <w:t xml:space="preserve">конкретно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,   </w:t>
              <w:br/>
              <w:t>специальное звание лица,</w:t>
              <w:br/>
              <w:t xml:space="preserve">допустившего наруше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езультаты  проверки  рассмотрены  на  заседании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м совещани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  ______________  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(специальное 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вание)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 (______________) 5. 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 (______________) 6. 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 (______________) 7. 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 (______________) 8. 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 от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3</Characters>
  <CharactersWithSpaces>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таможенная служба</dc:creator>
  <dc:description/>
  <dc:language>en-US</dc:language>
  <cp:lastModifiedBy/>
  <dcterms:modified xsi:type="dcterms:W3CDTF">2011-10-30T05:50:00Z</dcterms:modified>
  <cp:revision>2</cp:revision>
  <dc:subject>Акт</dc:subject>
  <dc:title>Акт сверки полноты регистрации и разрешения сообщений о преступлениях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