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04.05.2010 N 333, в котором приведена данная форма, вступает в силу по истечении одного месяца после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е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разреше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, сообщений и и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сшеств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яется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рки полноты регистрации и разрешения сооб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исшествиях в _________________________ О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вартал, полугодие, 9 мес. и год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 при  проверке  порядка  регистрации и разрешения сообщ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ствиях и иной информаци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КУСП зарегистрировано и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215"/>
        <w:gridCol w:w="1349"/>
        <w:gridCol w:w="1755"/>
        <w:gridCol w:w="1351"/>
        <w:gridCol w:w="1350"/>
        <w:gridCol w:w="1079"/>
        <w:gridCol w:w="1485"/>
        <w:gridCol w:w="811"/>
        <w:gridCol w:w="945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заре-</w:t>
              <w:br/>
              <w:t>гист-</w:t>
              <w:br/>
              <w:t>риро-</w:t>
              <w:br/>
              <w:t xml:space="preserve">вано </w:t>
            </w:r>
          </w:p>
        </w:tc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приняты решения                 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в сроки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-</w:t>
              <w:br/>
              <w:t xml:space="preserve">дено   </w:t>
              <w:br/>
              <w:t>уголов-</w:t>
              <w:br/>
              <w:t>ных дел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</w:t>
              <w:br/>
              <w:t xml:space="preserve">в воз-  </w:t>
              <w:br/>
              <w:t>буждении</w:t>
              <w:br/>
              <w:t xml:space="preserve">уголов- </w:t>
              <w:br/>
              <w:t xml:space="preserve">ного    </w:t>
              <w:br/>
              <w:t xml:space="preserve">дел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по </w:t>
              <w:br/>
              <w:t xml:space="preserve">подследст-  </w:t>
              <w:br/>
              <w:t>венности или</w:t>
              <w:br/>
              <w:t xml:space="preserve">подсудност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щено</w:t>
              <w:br/>
              <w:t>к матери-</w:t>
              <w:br/>
              <w:t xml:space="preserve">алам со- </w:t>
              <w:br/>
              <w:t>общения N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  </w:t>
              <w:br/>
              <w:t xml:space="preserve">меры ад- </w:t>
              <w:br/>
              <w:t>министра-</w:t>
              <w:br/>
              <w:t xml:space="preserve">тивного  </w:t>
              <w:br/>
              <w:t>воздейст-</w:t>
              <w:br/>
              <w:t xml:space="preserve">вия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</w:t>
              <w:br/>
              <w:t xml:space="preserve">в но-  </w:t>
              <w:br/>
              <w:t>менкла-</w:t>
              <w:br/>
              <w:t xml:space="preserve">турное </w:t>
              <w:br/>
              <w:t xml:space="preserve">дело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нерассмот-</w:t>
              <w:br/>
              <w:t>ренных со-</w:t>
              <w:br/>
              <w:t xml:space="preserve">общений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 </w:t>
              <w:br/>
              <w:t>суток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 </w:t>
              <w:br/>
              <w:t xml:space="preserve">до 10 </w:t>
              <w:br/>
              <w:t xml:space="preserve">суток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0 </w:t>
              <w:br/>
              <w:t xml:space="preserve">до 30 </w:t>
              <w:br/>
              <w:t xml:space="preserve">суток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</w:t>
              <w:br/>
              <w:t>30 су-</w:t>
              <w:br/>
              <w:t xml:space="preserve">ток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сут-</w:t>
              <w:br/>
              <w:t xml:space="preserve">ствием   </w:t>
              <w:br/>
              <w:t xml:space="preserve">события/ </w:t>
              <w:br/>
              <w:t xml:space="preserve">состава  </w:t>
              <w:br/>
              <w:t xml:space="preserve">преступ- </w:t>
              <w:br/>
              <w:t xml:space="preserve">ления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Показатели графы 1 равны сумме показателей граф  2,  3,  5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, показатели графы 1 больше либо равны сумме показателей граф с 10 по 1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рушение  установленных сроков (свыше 10 или 30 суток), допу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 подразделений ОВД при рассмотрении сообщений о происшест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в КУС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06"/>
        <w:gridCol w:w="539"/>
        <w:gridCol w:w="541"/>
        <w:gridCol w:w="404"/>
        <w:gridCol w:w="541"/>
        <w:gridCol w:w="809"/>
        <w:gridCol w:w="1621"/>
        <w:gridCol w:w="1620"/>
        <w:gridCol w:w="3104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П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ЭП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П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У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БДД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овате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знавател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одразд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оказатели графы 1 равны сумме показателей граф 2 - 1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становления  об  отказе в возбуждении уголовного дела, вынес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ов внутренних дел, и сроки вынесения постановл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944"/>
        <w:gridCol w:w="946"/>
        <w:gridCol w:w="944"/>
        <w:gridCol w:w="1890"/>
        <w:gridCol w:w="946"/>
        <w:gridCol w:w="1080"/>
        <w:gridCol w:w="1215"/>
        <w:gridCol w:w="809"/>
        <w:gridCol w:w="148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я вынесены        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я </w:t>
              <w:br/>
              <w:t xml:space="preserve">утверждены   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ом   </w:t>
              <w:br/>
              <w:t xml:space="preserve">отменено    </w:t>
              <w:br/>
              <w:t xml:space="preserve">постановлений  </w:t>
              <w:br/>
              <w:t xml:space="preserve">об отказе    </w:t>
              <w:br/>
              <w:t xml:space="preserve">в возбуждении  </w:t>
              <w:br/>
              <w:t xml:space="preserve">уголовного дела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о-</w:t>
              <w:br/>
              <w:t xml:space="preserve">вате- </w:t>
              <w:br/>
              <w:t xml:space="preserve">лям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зна-</w:t>
              <w:br/>
              <w:t xml:space="preserve">вате- </w:t>
              <w:br/>
              <w:t xml:space="preserve">лям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ми   </w:t>
              <w:br/>
              <w:t xml:space="preserve">сотрудниками </w:t>
              <w:br/>
              <w:t xml:space="preserve">органов   </w:t>
              <w:br/>
              <w:t xml:space="preserve">внутренних  </w:t>
              <w:br/>
              <w:t xml:space="preserve">дел, на   </w:t>
              <w:br/>
              <w:t xml:space="preserve">которых   </w:t>
              <w:br/>
              <w:t xml:space="preserve">возложены  </w:t>
              <w:br/>
              <w:t xml:space="preserve">полномочия  </w:t>
              <w:br/>
              <w:t>по проведению</w:t>
              <w:br/>
              <w:t xml:space="preserve">дозна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рок</w:t>
              <w:br/>
              <w:t>свыше</w:t>
              <w:br/>
              <w:t xml:space="preserve">10  </w:t>
              <w:br/>
              <w:t>суток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рок</w:t>
              <w:br/>
              <w:t xml:space="preserve">свыше </w:t>
              <w:br/>
              <w:t xml:space="preserve">10  </w:t>
              <w:br/>
              <w:t xml:space="preserve">суток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рок</w:t>
              <w:br/>
              <w:t xml:space="preserve">свыше </w:t>
              <w:br/>
              <w:t xml:space="preserve">10  </w:t>
              <w:br/>
              <w:t xml:space="preserve">суток </w:t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иком  </w:t>
              <w:br/>
              <w:t xml:space="preserve">ОВД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-  </w:t>
              <w:br/>
              <w:t xml:space="preserve">тителем </w:t>
              <w:br/>
              <w:t xml:space="preserve">началь- </w:t>
              <w:br/>
              <w:t>ника ОВД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инициативе</w:t>
              <w:br/>
              <w:t xml:space="preserve">ОВД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омера отказных материалов, направленных в прокуратуру для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ности ре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485"/>
        <w:gridCol w:w="2160"/>
        <w:gridCol w:w="2161"/>
        <w:gridCol w:w="2295"/>
        <w:gridCol w:w="202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отказного</w:t>
              <w:br/>
              <w:t xml:space="preserve">материал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 </w:t>
              <w:br/>
              <w:t>Уголовного</w:t>
              <w:br/>
              <w:t xml:space="preserve">кодекса  </w:t>
              <w:br/>
              <w:t>Российской</w:t>
              <w:br/>
              <w:t xml:space="preserve">Федер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и должность  </w:t>
              <w:br/>
              <w:t xml:space="preserve">сотрудника,  </w:t>
              <w:br/>
              <w:t xml:space="preserve">вынесшего   </w:t>
              <w:br/>
              <w:t xml:space="preserve">постановление </w:t>
              <w:br/>
              <w:t xml:space="preserve">об отказе   </w:t>
              <w:br/>
              <w:t xml:space="preserve">в возбуждении </w:t>
              <w:br/>
              <w:t>уголовного дел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  </w:t>
              <w:br/>
              <w:t xml:space="preserve">должность   </w:t>
              <w:br/>
              <w:t xml:space="preserve">начальника   </w:t>
              <w:br/>
              <w:t xml:space="preserve">ОВД,      </w:t>
              <w:br/>
              <w:t xml:space="preserve">утвердившего  </w:t>
              <w:br/>
              <w:t xml:space="preserve">постановление </w:t>
              <w:br/>
              <w:t xml:space="preserve">об отказе   </w:t>
              <w:br/>
              <w:t xml:space="preserve">в возбуждении </w:t>
              <w:br/>
              <w:t>уголовного дел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правления</w:t>
              <w:br/>
              <w:t xml:space="preserve">отказного    </w:t>
              <w:br/>
              <w:t xml:space="preserve">материала    </w:t>
              <w:br/>
              <w:t xml:space="preserve">для проверки  </w:t>
              <w:br/>
              <w:t xml:space="preserve">в прокуратуру  </w:t>
              <w:br/>
              <w:t xml:space="preserve">с указанием   </w:t>
              <w:br/>
              <w:t xml:space="preserve">исходящего   </w:t>
              <w:br/>
              <w:t xml:space="preserve">номера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 xml:space="preserve">проверки   </w:t>
              <w:br/>
              <w:t xml:space="preserve">прокурором  </w:t>
              <w:br/>
              <w:t>обоснованности</w:t>
              <w:br/>
              <w:t xml:space="preserve">реш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омера  уголовных дел, возбужденных в связи с отменой постано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с одновременным возбуждением уголовного де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486"/>
        <w:gridCol w:w="1484"/>
        <w:gridCol w:w="2160"/>
        <w:gridCol w:w="270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отказного</w:t>
              <w:br/>
              <w:t xml:space="preserve">материал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уголовного</w:t>
              <w:br/>
              <w:t xml:space="preserve">дел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 </w:t>
              <w:br/>
              <w:t>Уголовного</w:t>
              <w:br/>
              <w:t xml:space="preserve">кодекса  </w:t>
              <w:br/>
              <w:t>Российской</w:t>
              <w:br/>
              <w:t xml:space="preserve">Федер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и должность  </w:t>
              <w:br/>
              <w:t xml:space="preserve">сотрудника,  </w:t>
              <w:br/>
              <w:t xml:space="preserve">вынесшего   </w:t>
              <w:br/>
              <w:t xml:space="preserve">постановление </w:t>
              <w:br/>
              <w:t xml:space="preserve">об отказе   </w:t>
              <w:br/>
              <w:t xml:space="preserve">в возбуждении </w:t>
              <w:br/>
              <w:t>уголовного дел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и должность</w:t>
              <w:br/>
              <w:t xml:space="preserve">начальника ОВД,  </w:t>
              <w:br/>
              <w:t xml:space="preserve">утвердившего    </w:t>
              <w:br/>
              <w:t xml:space="preserve">постановление   </w:t>
              <w:br/>
              <w:t xml:space="preserve">об отказе     </w:t>
              <w:br/>
              <w:t xml:space="preserve">в возбуждении   </w:t>
              <w:br/>
              <w:t xml:space="preserve">уголовного дел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миссией  проведена  сверка с документами и источниками возм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я   информации  о  происшествиях  (результат  сверки  оформ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м запросом и рапортом члена коми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1755"/>
        <w:gridCol w:w="1620"/>
        <w:gridCol w:w="1756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      </w:t>
              <w:br/>
              <w:t xml:space="preserve">и источники сверок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проводил</w:t>
              <w:br/>
              <w:t>сверку. Дата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сверк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</w:t>
              <w:br/>
              <w:t>незарегист-</w:t>
              <w:br/>
              <w:t xml:space="preserve">рированных </w:t>
              <w:br/>
              <w:t xml:space="preserve">сообщений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дено</w:t>
              <w:br/>
              <w:t xml:space="preserve">уголовных </w:t>
              <w:br/>
              <w:t xml:space="preserve">дел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 xml:space="preserve">поступавших </w:t>
              <w:br/>
              <w:t xml:space="preserve">в ОВД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дежурной част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секретариа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профилактические </w:t>
              <w:br/>
              <w:t xml:space="preserve">учреждения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страх и частные       </w:t>
              <w:br/>
              <w:t xml:space="preserve">страховые компани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рганизации,      </w:t>
              <w:br/>
              <w:t xml:space="preserve">предприятия, учреждения  </w:t>
              <w:br/>
              <w:t xml:space="preserve">(различных форм          </w:t>
              <w:br/>
              <w:t xml:space="preserve">собственности),          </w:t>
              <w:br/>
              <w:t xml:space="preserve">общественные объедин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Результаты  проверки рассмотрены на заседании комиссии, опе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щании (нужное подчеркнуть) "__" ___________ 20__ г. 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Сотрудники,   допустившие   укрытие  от  регистрации  сообщ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ствии,   нарушение   процессуальных  сроков  рассмотрения,  вынес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основанный  отказ  в  возбуждении  уголовного  дела, совершившие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 порядка   приема,   регистрации   и   разрешения   сообщений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ств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19"/>
        <w:gridCol w:w="1620"/>
        <w:gridCol w:w="1756"/>
        <w:gridCol w:w="2025"/>
        <w:gridCol w:w="2159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>специальное</w:t>
              <w:br/>
              <w:t xml:space="preserve">звани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нарушения  </w:t>
              <w:br/>
              <w:t xml:space="preserve">(указать  </w:t>
              <w:br/>
              <w:t xml:space="preserve">конкретно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оведения  </w:t>
              <w:br/>
              <w:t xml:space="preserve">служебной   </w:t>
              <w:br/>
              <w:t xml:space="preserve">проверки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: </w:t>
              <w:br/>
              <w:t xml:space="preserve">дата и N    </w:t>
              <w:br/>
              <w:t xml:space="preserve">приказа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пециальное звание)   (подпись)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 (___________________) 5. 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 (___________________) 6. 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 (___________________) 7. 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 (___________________) 8. 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 от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88</Characters>
  <CharactersWithSpaces>5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51:00Z</dcterms:modified>
  <cp:revision>2</cp:revision>
  <dc:subject>Акт</dc:subject>
  <dc:title>Акт сверки полноты регистрации и разрешения сообщений о происшествиях в органах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