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оисшествия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ПС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вание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сверки полноты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бщений о преступлениях и иных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ПС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  при   проверке   порядка   приема,  регист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сообщений   о   преступлениях  и  иных 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о   Книге   регистрации   сообщений   о  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и разреш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1620"/>
        <w:gridCol w:w="1215"/>
        <w:gridCol w:w="1350"/>
        <w:gridCol w:w="945"/>
        <w:gridCol w:w="108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разре-  </w:t>
              <w:br/>
              <w:t xml:space="preserve">шено    </w:t>
              <w:br/>
              <w:t xml:space="preserve">сообще- </w:t>
              <w:br/>
              <w:t xml:space="preserve">ний о   </w:t>
              <w:br/>
              <w:t>преступ-</w:t>
              <w:br/>
              <w:t xml:space="preserve">лениях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приняты решения: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в срок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заявлений</w:t>
              <w:br/>
              <w:t>и сообще-</w:t>
              <w:br/>
              <w:t xml:space="preserve">ний, по  </w:t>
              <w:br/>
              <w:t xml:space="preserve">которым  </w:t>
              <w:br/>
              <w:t xml:space="preserve">не       </w:t>
              <w:br/>
              <w:t xml:space="preserve">приняты  </w:t>
              <w:br/>
              <w:t xml:space="preserve">решения 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- </w:t>
              <w:br/>
              <w:t xml:space="preserve">бужде- </w:t>
              <w:br/>
              <w:t xml:space="preserve">нии  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зе в</w:t>
              <w:br/>
              <w:t>возбуждении</w:t>
              <w:br/>
              <w:t xml:space="preserve">уголовного </w:t>
              <w:br/>
              <w:t xml:space="preserve">дел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за</w:t>
              <w:br/>
              <w:t>отсутст-</w:t>
              <w:br/>
              <w:t xml:space="preserve">вием    </w:t>
              <w:br/>
              <w:t xml:space="preserve">события </w:t>
              <w:br/>
              <w:t xml:space="preserve">или     </w:t>
              <w:br/>
              <w:t xml:space="preserve">состава </w:t>
              <w:br/>
              <w:t>преступ-</w:t>
              <w:br/>
              <w:t xml:space="preserve">ле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ре-  </w:t>
              <w:br/>
              <w:t xml:space="preserve">даче по  </w:t>
              <w:br/>
              <w:t xml:space="preserve">подслед- </w:t>
              <w:br/>
              <w:t xml:space="preserve">ствен-   </w:t>
              <w:br/>
              <w:t xml:space="preserve">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</w:t>
              <w:br/>
              <w:t xml:space="preserve">су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 до</w:t>
              <w:br/>
              <w:t xml:space="preserve">10   </w:t>
              <w:br/>
              <w:t xml:space="preserve">суто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</w:t>
              <w:br/>
              <w:t xml:space="preserve">суток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число графы 1 должно равняться сумме чисел граф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, 5 и сумме чисел граф 6 - 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Журналу  регистрации  пожаров  и  иных  происше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и разреш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0"/>
        <w:gridCol w:w="1350"/>
        <w:gridCol w:w="1621"/>
        <w:gridCol w:w="810"/>
        <w:gridCol w:w="810"/>
        <w:gridCol w:w="161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>зарегист-</w:t>
              <w:br/>
              <w:t xml:space="preserve">рировано </w:t>
              <w:br/>
              <w:t xml:space="preserve">пожаров  </w:t>
              <w:br/>
              <w:t xml:space="preserve">и иных   </w:t>
              <w:br/>
              <w:t xml:space="preserve">проис-   </w:t>
              <w:br/>
              <w:t xml:space="preserve">шествий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приняты решения: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о в</w:t>
              <w:br/>
              <w:t xml:space="preserve">сроки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>информации,</w:t>
              <w:br/>
              <w:t>находящейся</w:t>
              <w:br/>
              <w:t>на рассмот-</w:t>
              <w:br/>
              <w:t xml:space="preserve">рении     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регист-</w:t>
              <w:br/>
              <w:t xml:space="preserve">рации в  </w:t>
              <w:br/>
              <w:t>Книге ре-</w:t>
              <w:br/>
              <w:t>гистрации</w:t>
              <w:br/>
              <w:t>сообщений</w:t>
              <w:br/>
              <w:t xml:space="preserve">о прес-  </w:t>
              <w:br/>
              <w:t>туплени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об- </w:t>
              <w:br/>
              <w:t xml:space="preserve">щении в  </w:t>
              <w:br/>
              <w:t xml:space="preserve">Накопи-  </w:t>
              <w:br/>
              <w:t xml:space="preserve">тельное  </w:t>
              <w:br/>
              <w:t xml:space="preserve">дело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</w:t>
              <w:br/>
              <w:t xml:space="preserve">админист-  </w:t>
              <w:br/>
              <w:t xml:space="preserve">ративное   </w:t>
              <w:br/>
              <w:t xml:space="preserve">дел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0</w:t>
              <w:br/>
              <w:t>сут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30  </w:t>
              <w:br/>
              <w:t>суток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число  графы  1  должно быть больше или равн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чисел граф 2, 3, 4, 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Журналу  регистрации  материалов,  по которым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б отказе в возбуждении уголовного де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89"/>
        <w:gridCol w:w="811"/>
        <w:gridCol w:w="1620"/>
        <w:gridCol w:w="1620"/>
        <w:gridCol w:w="1214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зарегист- </w:t>
              <w:br/>
              <w:t xml:space="preserve">рировано  </w:t>
              <w:br/>
              <w:t>материалов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я</w:t>
              <w:br/>
              <w:t xml:space="preserve">об отказе в </w:t>
              <w:br/>
              <w:t xml:space="preserve">возбуждении </w:t>
              <w:br/>
              <w:t xml:space="preserve">уголовного  </w:t>
              <w:br/>
              <w:t>дела вынесены</w:t>
              <w:br/>
              <w:t xml:space="preserve">в срок,   </w:t>
              <w:br/>
              <w:t xml:space="preserve">превышающий </w:t>
              <w:br/>
              <w:t xml:space="preserve">10 суток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отменено постановлений об </w:t>
              <w:br/>
              <w:t xml:space="preserve">отказе в возбуждении уголовного 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</w:t>
              <w:br/>
              <w:t xml:space="preserve">уголовных </w:t>
              <w:br/>
              <w:t xml:space="preserve">дел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материалов </w:t>
              <w:br/>
              <w:t xml:space="preserve">для допол- </w:t>
              <w:br/>
              <w:t xml:space="preserve">нительной  </w:t>
              <w:br/>
              <w:t xml:space="preserve">проверк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повтор- </w:t>
              <w:br/>
              <w:t xml:space="preserve">ных ре- </w:t>
              <w:br/>
              <w:t xml:space="preserve">ш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омера  уголовных  дел,  возбужденных  в  связи  с отм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й об отказе в возбуждении уголовного де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2836"/>
        <w:gridCol w:w="337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отказного  </w:t>
              <w:br/>
              <w:t xml:space="preserve">производств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по   </w:t>
              <w:br/>
              <w:t xml:space="preserve">статьям Особенной  </w:t>
              <w:br/>
              <w:t xml:space="preserve">части Уголовного  </w:t>
              <w:br/>
              <w:t xml:space="preserve">кодекса Российской </w:t>
              <w:br/>
              <w:t xml:space="preserve">Федерации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звание,   </w:t>
              <w:br/>
              <w:t xml:space="preserve">фамилия, и.о. лица,   </w:t>
              <w:br/>
              <w:t xml:space="preserve">вынесшего постановление </w:t>
              <w:br/>
              <w:t xml:space="preserve">об отказе в возбуждении </w:t>
              <w:br/>
              <w:t xml:space="preserve">уголовного де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миссией  проведена  сверка  учетов с иными документ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ми, содержащими информацию о совершенном преступлен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м   происшествии   (результат   сверки   оформляется   ра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Комиссии   с   перечислением  конкретных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учетной   дисциплины   и   законности,  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лицами ГПС МЧС Росси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755"/>
        <w:gridCol w:w="1484"/>
        <w:gridCol w:w="1081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,  </w:t>
              <w:br/>
              <w:t xml:space="preserve">содержащие  </w:t>
              <w:br/>
              <w:t xml:space="preserve">информацию о </w:t>
              <w:br/>
              <w:t xml:space="preserve">совершенном  </w:t>
              <w:br/>
              <w:t xml:space="preserve">преступлении </w:t>
              <w:br/>
              <w:t xml:space="preserve">или ином   </w:t>
              <w:br/>
              <w:t xml:space="preserve">происшестви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специальное </w:t>
              <w:br/>
              <w:t xml:space="preserve">звание,   </w:t>
              <w:br/>
              <w:t xml:space="preserve">фамилия,  </w:t>
              <w:br/>
              <w:t xml:space="preserve">инициалы  </w:t>
              <w:br/>
              <w:t xml:space="preserve">лица,    </w:t>
              <w:br/>
              <w:t>проводившего</w:t>
              <w:br/>
              <w:t>сверку, дата</w:t>
              <w:br/>
              <w:t xml:space="preserve">сверки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сверки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</w:t>
              <w:br/>
              <w:t>незарегис-</w:t>
              <w:br/>
              <w:t xml:space="preserve">трирован- </w:t>
              <w:br/>
              <w:t xml:space="preserve">ных сооб- </w:t>
              <w:br/>
              <w:t xml:space="preserve">щений о   </w:t>
              <w:br/>
              <w:t xml:space="preserve">преступ-  </w:t>
              <w:br/>
              <w:t xml:space="preserve">лениях и  </w:t>
              <w:br/>
              <w:t xml:space="preserve">иных про- </w:t>
              <w:br/>
              <w:t>исшествия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не     </w:t>
              <w:br/>
              <w:t xml:space="preserve">посту- </w:t>
              <w:br/>
              <w:t xml:space="preserve">пивших </w:t>
              <w:br/>
              <w:t>в орган</w:t>
              <w:br/>
              <w:t>ГПС МЧС</w:t>
              <w:br/>
              <w:t xml:space="preserve">Росс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 </w:t>
              <w:br/>
              <w:t xml:space="preserve">уголовных   </w:t>
              <w:br/>
              <w:t xml:space="preserve">дел/админи- </w:t>
              <w:br/>
              <w:t xml:space="preserve">стративных  </w:t>
              <w:br/>
              <w:t xml:space="preserve">де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</w:t>
              <w:br/>
              <w:t xml:space="preserve">дежурных      </w:t>
              <w:br/>
              <w:t xml:space="preserve">караул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СП, ЖУП,    </w:t>
              <w:br/>
              <w:t xml:space="preserve">ЖУОД,         </w:t>
              <w:br/>
              <w:t xml:space="preserve">Накопительное </w:t>
              <w:br/>
              <w:t xml:space="preserve">дело, книжки  </w:t>
              <w:br/>
              <w:t xml:space="preserve">талонов-      </w:t>
              <w:br/>
              <w:t xml:space="preserve">уведомлени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</w:t>
              <w:br/>
              <w:t xml:space="preserve">делопроизвод- </w:t>
              <w:br/>
              <w:t xml:space="preserve">ств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 </w:t>
              <w:br/>
              <w:t>дел об админи-</w:t>
              <w:br/>
              <w:t xml:space="preserve">стративных    </w:t>
              <w:br/>
              <w:t>правонарушени-</w:t>
              <w:br/>
              <w:t xml:space="preserve">ях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</w:t>
              <w:br/>
              <w:t xml:space="preserve">испытательных </w:t>
              <w:br/>
              <w:t xml:space="preserve">пожарных      </w:t>
              <w:br/>
              <w:t xml:space="preserve">лаборатори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</w:t>
              <w:br/>
              <w:t xml:space="preserve">экспертно-    </w:t>
              <w:br/>
              <w:t xml:space="preserve">криминалисти- </w:t>
              <w:br/>
              <w:t xml:space="preserve">ческих под-   </w:t>
              <w:br/>
              <w:t xml:space="preserve">разделени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</w:t>
              <w:br/>
              <w:t xml:space="preserve">учреждения    </w:t>
              <w:br/>
              <w:t xml:space="preserve">(больницы,    </w:t>
              <w:br/>
              <w:t xml:space="preserve">поликлиники,  </w:t>
              <w:br/>
              <w:t>морги, станции</w:t>
              <w:br/>
              <w:t>скорой помощ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   </w:t>
              <w:br/>
              <w:t xml:space="preserve">организ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источни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зультаты проверки рассмотрены на заседании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, 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знакомл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ПС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2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 экземпляр  направляется  в  управление  (отдел,  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пожарного надзора Главного управления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 экземпляр  подшивается  в Накопительное дело органа ГПС М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6</Characters>
  <CharactersWithSpaces>5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0:00Z</dcterms:modified>
  <cp:revision>2</cp:revision>
  <dc:subject>Акт</dc:subject>
  <dc:title>Акт сверки полноты регистрации сообщений о преступлениях и иных происшест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